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_________________________ № ________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20 года № 127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Дружные ребята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круглосуточным пребыванием)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7 до 17 лет включительно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 (далее – Учреждени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б условиях организации оздоровления и отдыха, о локальных нормативных актах, правилах внутреннего распорядка детей, документах о порядке оказании платных услугах и т.д. в соответствии со статьей 29 Федерального закона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ормативный правовой акт, устанавливающий цены (тарифы) либо порядок их установления: постановление Правительства Омской области от 13 ноября 2019 года № 371-п «Об отдельных вопросах обеспечения отдыха и оздоровления детей на территории Омской области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Правительство Омской области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1511"/>
      </w:tblGrid>
      <w:tr>
        <w:trPr>
          <w:tblHeader w:val="true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круглосуточным пребыванием</w:t>
            </w:r>
          </w:p>
        </w:tc>
        <w:tc>
          <w:tcPr>
            <w:tcW w:w="1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становить в целях организации деятельности по оздоровлению и отдыху детей Омской области за счет средств обла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тоимость одного дня пребывания в организациях отдыха детей и их оздоровления, расположенных на территории Омской област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агородные лагеря отдыха и оздоровления детей, детские оздоровительные центры, детские оздоровительно-образовательные центры, спортивно-оздоровительные лагеря Омской области, в том числе при проведении областных профильных смен – не более 730 рублей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тские лагеря палаточного типа – 355 рублей.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00"/>
        <w:gridCol w:w="1535"/>
        <w:gridCol w:w="2835"/>
        <w:gridCol w:w="1844"/>
      </w:tblGrid>
      <w:tr>
        <w:trPr>
          <w:trHeight w:val="20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4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134"/>
        <w:gridCol w:w="1134"/>
        <w:gridCol w:w="1003"/>
        <w:gridCol w:w="1263"/>
        <w:gridCol w:w="1276"/>
        <w:gridCol w:w="312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702"/>
        <w:gridCol w:w="1559"/>
        <w:gridCol w:w="1416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50 58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2 973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6 36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8 13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3 11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15 12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23 411,41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8039"/>
      </w:tblGrid>
      <w:tr>
        <w:trPr>
          <w:tblHeader w:val="true"/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210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210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210,6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024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024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024,6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left="1849" w:hanging="0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3:08:00Z</dcterms:created>
  <dc:creator>LunIP</dc:creator>
  <dc:description/>
  <cp:keywords/>
  <dc:language>en-US</dc:language>
  <cp:lastModifiedBy>Богова В.В.</cp:lastModifiedBy>
  <cp:lastPrinted>2019-06-11T09:18:00Z</cp:lastPrinted>
  <dcterms:modified xsi:type="dcterms:W3CDTF">2021-03-17T10:03:00Z</dcterms:modified>
  <cp:revision>23</cp:revision>
  <dc:subject/>
  <dc:title>Российская Федерация</dc:title>
</cp:coreProperties>
</file>