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8352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_________________________ № ________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8352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учреждение города Омска «Детский оздоровительный лагерь «Лесная поляна»</w:t>
      </w:r>
      <w:r>
        <w:rPr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круглосуточным пребыванием)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7 до 17 лет включительно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учреждения (далее – Учреждение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ах, правилах внутреннего распорядка детей, документах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/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и других учредительных документов Учреждения; информация об адресе и контактных телефонах департамента образования Администрации города Омска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Нормативный правовой акт, устанавливающий цены (тарифы) либо порядок их установления: постановление Правительства Омской области от 13 ноября 2019 года № 371-п «Об отдельных вопросах обеспечения отдыха и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Правительство Омской области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088"/>
      </w:tblGrid>
      <w:tr>
        <w:trPr>
          <w:tblHeader w:val="true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круглосуточным пребыванием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стоимость одного дня пребывания в организациях отдыха детей и их оздоровления, расположенных на территории Омской област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загородные лагеря отдыха и оздоровления детей, детские оздоровительные центры, детские оздоровительно-образовательные центры, спортивно-оздоровительные лагеря Омской области, в том числе при проведении областных профильных смен – не более 730 рублей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етские лагеря палаточного типа – 355 рублей.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00"/>
        <w:gridCol w:w="1535"/>
        <w:gridCol w:w="2835"/>
        <w:gridCol w:w="1844"/>
      </w:tblGrid>
      <w:tr>
        <w:trPr>
          <w:trHeight w:val="20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4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ind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ind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бюджетных загородных оздоровительных лагерей (далее – Учреждения) педагогическим работниками в соответствии со штатным расписание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комплектованности детьми от общего количества мест в Учрежд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003"/>
        <w:gridCol w:w="1263"/>
        <w:gridCol w:w="1276"/>
        <w:gridCol w:w="312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841"/>
        <w:gridCol w:w="1559"/>
        <w:gridCol w:w="1702"/>
        <w:gridCol w:w="1559"/>
        <w:gridCol w:w="1563"/>
        <w:gridCol w:w="1986"/>
        <w:gridCol w:w="1983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60 1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33 903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18 47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6 839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0 928,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37 343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29 96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8039"/>
      </w:tblGrid>
      <w:tr>
        <w:trPr>
          <w:tblHeader w:val="true"/>
          <w:cantSplit w:val="true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35, 36 и 37 Стандарта качества оказания муниципальной услуги по организации отдыха детей и молодежи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разъяснение и доведение Стандарта до всех специалистов Учреждения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овать информационное обеспечение оказания муниципальной услуги в соответствии с требованиями Стандарта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/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311,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311,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311,96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14,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14,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14,96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9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9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9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tabs>
          <w:tab w:val="clear" w:pos="624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left="18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left="18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left="1849" w:hanging="0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9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9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9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39:00Z</dcterms:created>
  <dc:creator>LunIP</dc:creator>
  <dc:description/>
  <cp:keywords/>
  <dc:language>en-US</dc:language>
  <cp:lastModifiedBy>Богова В.В.</cp:lastModifiedBy>
  <cp:lastPrinted>2019-06-11T09:19:00Z</cp:lastPrinted>
  <dcterms:modified xsi:type="dcterms:W3CDTF">2021-03-17T10:03:00Z</dcterms:modified>
  <cp:revision>27</cp:revision>
  <dc:subject/>
  <dc:title>Российская Федерация</dc:title>
</cp:coreProperties>
</file>