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8352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_________________________ № ________</w:t>
      </w:r>
    </w:p>
    <w:p>
      <w:pPr>
        <w:pStyle w:val="ConsNormal"/>
        <w:widowControl/>
        <w:ind w:left="8352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8352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  <w:bookmarkEnd w:id="0"/>
      <w:bookmarkEnd w:id="1"/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Бюджетное учреждение города Омска «Детский оздоровительный лагерь «Иртышские зори»</w:t>
      </w:r>
      <w:r>
        <w:rPr>
          <w:sz w:val="24"/>
          <w:szCs w:val="24"/>
          <w:u w:val="single"/>
          <w:vertAlign w:val="superscript"/>
        </w:rPr>
        <w:t xml:space="preserve"> 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круглосуточным пребыванием)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7 до 17 лет включительно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Федеральный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011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учреждения (далее – Учреждение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ах, правилах внутреннего распорядка детей, документах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/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и других учредительных документов Учреждения; информация об адресе и контактных телефонах департамента образования Администрации города Омска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Нормативный правовой акт, устанавливающий цены (тарифы) либо порядок их установления: постановление Правительства Омской области от 13 ноября 2019 года № 371-п «Об отдельных вопросах обеспечения отдыха и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Правительство Омской области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1088"/>
      </w:tblGrid>
      <w:tr>
        <w:trPr>
          <w:tblHeader w:val="true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круглосуточным пребыванием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стоимость одного дня пребывания в организациях отдыха детей и их оздоровления, расположенных на территории Омской области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) загородные лагеря отдыха и оздоровления детей, детские оздоровительные центры, детские оздоровительно-образовательные центры, спортивно-оздоровительные лагеря Омской области, в том числе при проведении областных профильных смен – не более 730 рублей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етские лагеря палаточного типа – 355 рублей.</w:t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300"/>
        <w:gridCol w:w="1535"/>
        <w:gridCol w:w="2835"/>
        <w:gridCol w:w="1844"/>
      </w:tblGrid>
      <w:tr>
        <w:trPr>
          <w:trHeight w:val="204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41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</w:tabs>
              <w:ind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</w:tabs>
              <w:ind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бюджетных загородных оздоровительных лагерей (далее – Учреждения) педагогическим работниками в соответствии со штатным расписание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комплектованности детьми от общего количества мест в Учреждения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134"/>
        <w:gridCol w:w="1134"/>
        <w:gridCol w:w="1003"/>
        <w:gridCol w:w="1263"/>
        <w:gridCol w:w="1276"/>
        <w:gridCol w:w="312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559"/>
        <w:gridCol w:w="1702"/>
        <w:gridCol w:w="1559"/>
        <w:gridCol w:w="1416"/>
        <w:gridCol w:w="2126"/>
        <w:gridCol w:w="198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366 064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09 773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37 0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07 9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11 307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269 250,5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294 609,59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8039"/>
      </w:tblGrid>
      <w:tr>
        <w:trPr>
          <w:tblHeader w:val="true"/>
          <w:cantSplit w:val="true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35, 36 и 37 Стандарта качества оказания муниципальной услуги по организации отдыха детей и молодежи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right="-64" w:hanging="0"/>
              <w:jc w:val="center"/>
              <w:rPr/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113,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113,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113,26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177,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177,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177,26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3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3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36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tabs>
          <w:tab w:val="clear" w:pos="624"/>
          <w:tab w:val="left" w:pos="0" w:leader="none"/>
        </w:tabs>
        <w:autoSpaceDE w:val="false"/>
        <w:ind w:firstLine="709"/>
        <w:jc w:val="both"/>
        <w:rPr/>
      </w:pPr>
      <w:r>
        <w:rPr/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left="18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left="18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left="1849" w:hanging="0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49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9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9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9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Верхний колонтитул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5C9E23A4439217D7C1A450234EEF6557A4F788BE20A75D2F49B3BECCaBb3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2:40:00Z</dcterms:created>
  <dc:creator>LunIP</dc:creator>
  <dc:description/>
  <cp:keywords/>
  <dc:language>en-US</dc:language>
  <cp:lastModifiedBy>Богова В.В.</cp:lastModifiedBy>
  <cp:lastPrinted>2020-02-13T10:45:00Z</cp:lastPrinted>
  <dcterms:modified xsi:type="dcterms:W3CDTF">2021-03-17T10:04:00Z</dcterms:modified>
  <cp:revision>20</cp:revision>
  <dc:subject/>
  <dc:title>Российская Федерация</dc:title>
</cp:coreProperties>
</file>