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1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77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53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2 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2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29 1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60 21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60 21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63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1 6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5 9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3 6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2 41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42 31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42 16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8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6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8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8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31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18:00Z</dcterms:modified>
  <cp:revision>6</cp:revision>
  <dc:subject/>
  <dc:title>Российская Федерация</dc:title>
</cp:coreProperties>
</file>