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 ___________________№ _____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104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5"/>
      </w:tblGrid>
      <w:tr>
        <w:trPr/>
        <w:tc>
          <w:tcPr>
            <w:tcW w:w="13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дошкольное образовательное учреждение города Омска «» 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 691 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16 5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22 8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04 8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547 29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 693 406,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 662 891,4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340 3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51 6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20 60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11 3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56 745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337 947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337 87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 61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 61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 61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37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37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37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23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23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238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94</cp:lastModifiedBy>
  <cp:lastPrinted>2012-11-06T16:10:00Z</cp:lastPrinted>
  <dcterms:modified xsi:type="dcterms:W3CDTF">2021-03-16T12:20:00Z</dcterms:modified>
  <cp:revision>20</cp:revision>
  <dc:subject/>
  <dc:title>Российская Федерация</dc:title>
</cp:coreProperties>
</file>