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3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№ 304 компенсирующего вида»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8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5 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3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2 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6 6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7 795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7 79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3 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1 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2 50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9 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0 6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6 03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5 8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8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3:00Z</dcterms:modified>
  <cp:revision>16</cp:revision>
  <dc:subject/>
  <dc:title>Российская Федерация</dc:title>
</cp:coreProperties>
</file>