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8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88 компенсиру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7 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6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7 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2 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6 978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6 978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6 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2 7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4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4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5 3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3 70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3 57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18:00Z</dcterms:modified>
  <cp:revision>17</cp:revision>
  <dc:subject/>
  <dc:title>Российская Федерация</dc:title>
</cp:coreProperties>
</file>