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1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дошкольное образовательное учреждение города Омска «Детский сад № 268 «Елочка» компенсирующ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00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9 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1 4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0 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9 0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00 262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00 262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70 2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0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8 71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6 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4 73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0 17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0 09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19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19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19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4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6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6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64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21:00Z</dcterms:modified>
  <cp:revision>17</cp:revision>
  <dc:subject/>
  <dc:title>Российская Федерация</dc:title>
</cp:coreProperties>
</file>