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6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 739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52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57 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31 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96 9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 709 59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 709 59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99 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1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3 11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7 8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67 74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11 2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11 11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8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8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8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 9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 9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 9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17:00Z</dcterms:modified>
  <cp:revision>17</cp:revision>
  <dc:subject/>
  <dc:title>Российская Федерация</dc:title>
</cp:coreProperties>
</file>