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7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компенсирующего вида № 400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0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1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7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1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0 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1 2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1 2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7 2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5 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0 58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2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2 36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0 238,9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0 174,99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6:00Z</dcterms:modified>
  <cp:revision>16</cp:revision>
  <dc:subject/>
  <dc:title>Российская Федерация</dc:title>
</cp:coreProperties>
</file>