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8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91 компенсирующе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9 3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7 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1 8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7 2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2 7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8 21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8 21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9 0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2 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3 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 1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7 67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1 61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6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6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6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2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4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4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19:00Z</dcterms:modified>
  <cp:revision>17</cp:revision>
  <dc:subject/>
  <dc:title>Российская Федерация</dc:title>
</cp:coreProperties>
</file>