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 ___________________№ _____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2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5"/>
      </w:tblGrid>
      <w:tr>
        <w:trPr/>
        <w:tc>
          <w:tcPr>
            <w:tcW w:w="13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дошкольное образовательное учреждение города Омска «Детский сад № 278 компенсирующего вида»  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275 7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43 6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01 4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16 5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14 0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275 72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275 72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43 5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72 86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4 23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5 05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1 394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85 56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85 27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22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22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22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89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89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89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33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33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33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94</cp:lastModifiedBy>
  <cp:lastPrinted>2012-11-06T16:10:00Z</cp:lastPrinted>
  <dcterms:modified xsi:type="dcterms:W3CDTF">2021-03-16T12:23:00Z</dcterms:modified>
  <cp:revision>17</cp:revision>
  <dc:subject/>
  <dc:title>Российская Федерация</dc:title>
</cp:coreProperties>
</file>