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2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 ___________________№ _____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142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Бюджетное дошкольное образовательное учреждение города Омска «Детский сад № 325 компенсирующего вида»</w:t>
      </w:r>
      <w:r>
        <w:rPr>
          <w:sz w:val="24"/>
          <w:szCs w:val="24"/>
          <w:vertAlign w:val="superscript"/>
        </w:rPr>
        <w:t xml:space="preserve"> 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678 8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70 4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29 6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76 8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01 86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679 328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679 328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03 3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98 0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97 3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1 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86 0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13 135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08 280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73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734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73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24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24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24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49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49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491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94</cp:lastModifiedBy>
  <cp:lastPrinted>2012-11-06T16:10:00Z</cp:lastPrinted>
  <dcterms:modified xsi:type="dcterms:W3CDTF">2021-03-16T12:24:00Z</dcterms:modified>
  <cp:revision>16</cp:revision>
  <dc:subject/>
  <dc:title>Российская Федерация</dc:title>
</cp:coreProperties>
</file>