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3 52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 87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 35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 90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 39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5 14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5 1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7 95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 23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 37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 35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 994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2 97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2 97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418"/>
        <w:gridCol w:w="1419"/>
        <w:gridCol w:w="170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90 39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3 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 66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9 654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7 214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9 970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9 97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59"/>
        <w:gridCol w:w="1559"/>
        <w:gridCol w:w="1702"/>
        <w:gridCol w:w="159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59 22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8 16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6 41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6 46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8 172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95 00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00 2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277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3 377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 44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8 216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6 9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73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7 6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7 618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0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99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9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0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7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39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3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7:00Z</dcterms:modified>
  <cp:revision>43</cp:revision>
  <dc:subject/>
  <dc:title>Российская Федерация</dc:title>
</cp:coreProperties>
</file>