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4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4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1 17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1 20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 12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 91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 935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8 534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8 53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0 36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 60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3 74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 09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 91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3 677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5 261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701"/>
        <w:gridCol w:w="1559"/>
        <w:gridCol w:w="1419"/>
        <w:gridCol w:w="1702"/>
        <w:gridCol w:w="1589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17 04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7 3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02 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3 418,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3 619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0 587,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0 587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60"/>
        <w:gridCol w:w="1701"/>
        <w:gridCol w:w="173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08 99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7 06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40 55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3 940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67 43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86 058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86 05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559"/>
        <w:gridCol w:w="1701"/>
        <w:gridCol w:w="1418"/>
        <w:gridCol w:w="1275"/>
        <w:gridCol w:w="1843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71 70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4 4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7 11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0 710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9 42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4 09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4 092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 7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 7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5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16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1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5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16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1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8:00Z</dcterms:modified>
  <cp:revision>41</cp:revision>
  <dc:subject/>
  <dc:title>Российская Федерация</dc:title>
</cp:coreProperties>
</file>