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9 марта 2021 года № 26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5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3 7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 19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 95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5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 98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76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76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8 78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99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34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 26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 18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0 70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0 7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44 44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8 67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6 7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9 58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9 4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14 086,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14 08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559"/>
        <w:gridCol w:w="1560"/>
        <w:gridCol w:w="1701"/>
        <w:gridCol w:w="1701"/>
        <w:gridCol w:w="173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428 26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1 59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4 99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3 3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78 29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91 950,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91 950,71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701"/>
        <w:gridCol w:w="1559"/>
        <w:gridCol w:w="1417"/>
        <w:gridCol w:w="1843"/>
        <w:gridCol w:w="155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7 04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1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6 11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6 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3 0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1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1 57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8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24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2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8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9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4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4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8:00Z</dcterms:modified>
  <cp:revision>43</cp:revision>
  <dc:subject/>
  <dc:title>Российская Федерация</dc:title>
</cp:coreProperties>
</file>