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8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9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7 13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8 0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1 06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3 99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4 03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7 35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7 3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60"/>
        <w:gridCol w:w="1558"/>
        <w:gridCol w:w="1559"/>
        <w:gridCol w:w="1559"/>
        <w:gridCol w:w="2126"/>
        <w:gridCol w:w="198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8 04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5 309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5 09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2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5 38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9 006,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9 006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81 18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67 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37 82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1 999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3 439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918 501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918 501,4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81 39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3 97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2 63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0 26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44 523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06 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77 0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3 90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 38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3 6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9 66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1 24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2 55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2 55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4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08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0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71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71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8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6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9:00Z</dcterms:modified>
  <cp:revision>31</cp:revision>
  <dc:subject/>
  <dc:title>Российская Федерация</dc:title>
</cp:coreProperties>
</file>