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6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1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29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92"/>
        <w:gridCol w:w="1543"/>
        <w:gridCol w:w="2957"/>
        <w:gridCol w:w="187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1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18 07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0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2 3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2 10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3 08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6 277,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6 882,2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88"/>
      </w:tblGrid>
      <w:tr>
        <w:trPr>
          <w:tblHeader w:val="true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7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1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664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2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0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700"/>
        <w:gridCol w:w="1559"/>
        <w:gridCol w:w="1559"/>
        <w:gridCol w:w="2126"/>
        <w:gridCol w:w="1844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8 22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2 124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4 90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1 44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9 75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5 084,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0 340,1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3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.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6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6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3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</w:t>
            </w:r>
            <w:r>
              <w:rPr>
                <w:sz w:val="24"/>
                <w:szCs w:val="24"/>
              </w:rPr>
              <w:t>62027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69 28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8 73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5 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45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 327 359,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 388 459,67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3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2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7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8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0"/>
        <w:gridCol w:w="1702"/>
        <w:gridCol w:w="1560"/>
        <w:gridCol w:w="1559"/>
        <w:gridCol w:w="2126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8956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83 063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55 15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6 64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091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 411 13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 634 393,3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15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8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0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0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7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276"/>
        <w:gridCol w:w="1276"/>
        <w:gridCol w:w="256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3 37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 44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 46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 84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4 62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48 186,3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60 025,0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2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16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 48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 677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7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6 4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7 301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7 3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1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77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7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 2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8 824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8 8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6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8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51:00Z</dcterms:modified>
  <cp:revision>37</cp:revision>
  <dc:subject/>
  <dc:title>Российская Федерация</dc:title>
</cp:coreProperties>
</file>