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</w:t>
      </w:r>
      <w:r>
        <w:rPr>
          <w:rFonts w:cs="Times New Roman" w:ascii="Times New Roman" w:hAnsi="Times New Roman"/>
          <w:sz w:val="28"/>
          <w:lang w:val="en-US"/>
        </w:rPr>
        <w:t>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5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9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984"/>
        <w:gridCol w:w="2957"/>
        <w:gridCol w:w="188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4 35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 23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 7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2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14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15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1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41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107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6 04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64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 36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0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 95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84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84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8 36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1 1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2 3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4 56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0 36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2 57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2 57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7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11 82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6 88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0 8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8 73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5 40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69 01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4 4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58"/>
        <w:gridCol w:w="1559"/>
        <w:gridCol w:w="2700"/>
        <w:gridCol w:w="1916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417"/>
        <w:gridCol w:w="1363"/>
        <w:gridCol w:w="1276"/>
        <w:gridCol w:w="2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3 50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6 8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 8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3 16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1 61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1 61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1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65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6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8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83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8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34</cp:revision>
  <dc:subject/>
  <dc:title>Российская Федерация</dc:title>
</cp:coreProperties>
</file>