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5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5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23 84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5 77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0 20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3 06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4 798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03 459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03 45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559"/>
        <w:gridCol w:w="1559"/>
        <w:gridCol w:w="1559"/>
        <w:gridCol w:w="1560"/>
        <w:gridCol w:w="1842"/>
        <w:gridCol w:w="2167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1 97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4 99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3 86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7 49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5 62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2 357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2 357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60"/>
        <w:gridCol w:w="1559"/>
        <w:gridCol w:w="1559"/>
        <w:gridCol w:w="1418"/>
        <w:gridCol w:w="1701"/>
        <w:gridCol w:w="173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448 01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89 9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24 66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42 50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90 92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732 317,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732 317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60"/>
        <w:gridCol w:w="1701"/>
        <w:gridCol w:w="173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 387 03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70 46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02 52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81 35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32 69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 573 639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 775 28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417"/>
        <w:gridCol w:w="1559"/>
        <w:gridCol w:w="1559"/>
        <w:gridCol w:w="1418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26 61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1 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2 41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4 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8 26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3 42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3 429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01 90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19 272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19 27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8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3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3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72 89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91 29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91 2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8:00Z</dcterms:modified>
  <cp:revision>45</cp:revision>
  <dc:subject/>
  <dc:title>Российская Федерация</dc:title>
</cp:coreProperties>
</file>