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9 4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 42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3 77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 16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 073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4 802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4 80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2 35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 10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 82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 66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 75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2 54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2 54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562"/>
        <w:gridCol w:w="184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67 20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8 2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4 86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2 30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1 814,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54 080,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54 08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59"/>
        <w:gridCol w:w="1416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91 43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2 81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6 0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3 035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9 505,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34 7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67 51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418"/>
        <w:gridCol w:w="1276"/>
        <w:gridCol w:w="1701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1 835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 51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 15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3 3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1 84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2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20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3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 39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 3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1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72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72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 2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 67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 67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8:00Z</dcterms:modified>
  <cp:revision>41</cp:revision>
  <dc:subject/>
  <dc:title>Российская Федерация</dc:title>
</cp:coreProperties>
</file>