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9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7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0 8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20 61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8 0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8 123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77 265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77 26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77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3 740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4 07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 04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6 92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6 495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8 805,0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829 4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2 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00 54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6 470,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0 366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15 661,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15 661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17 12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3 25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4 7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3 5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85 53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59 09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97 15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25 41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 55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0 74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3 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5 61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0 97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0 97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 7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 45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 4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8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38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3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9 9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2 06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2 0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9:00Z</dcterms:modified>
  <cp:revision>29</cp:revision>
  <dc:subject/>
  <dc:title>Российская Федерация</dc:title>
</cp:coreProperties>
</file>