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3 84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4 6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6 56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5 63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6 97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64 67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64 67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2126"/>
        <w:gridCol w:w="1844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3 63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06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0 82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 80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9 93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6 552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6 552,7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7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134"/>
        <w:gridCol w:w="1134"/>
        <w:gridCol w:w="1134"/>
        <w:gridCol w:w="1134"/>
        <w:gridCol w:w="1276"/>
        <w:gridCol w:w="1275"/>
        <w:gridCol w:w="340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62 24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4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2 40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3 877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1 369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25 629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25 629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276"/>
        <w:gridCol w:w="1090"/>
        <w:gridCol w:w="1025"/>
        <w:gridCol w:w="1004"/>
        <w:gridCol w:w="1363"/>
        <w:gridCol w:w="1318"/>
        <w:gridCol w:w="30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59 62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2 29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77 6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5 59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64 094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18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6 9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276"/>
        <w:gridCol w:w="269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8 09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 5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1 5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1 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9 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36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3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98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2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 72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3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6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 59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 5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34</cp:revision>
  <dc:subject/>
  <dc:title>Российская Федерация</dc:title>
</cp:coreProperties>
</file>