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73"/>
      </w:tblGrid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19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5 0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 63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2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 25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82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8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8 96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 92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 1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21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 68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4 326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4 326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16 31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2 4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0 2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7 60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5 928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39 878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39 87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82 09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4 31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6 14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4 63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6 997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15 55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22 9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3 92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 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 95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9 24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 35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 35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53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02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0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2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2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30</cp:revision>
  <dc:subject/>
  <dc:title>Российская Федерация</dc:title>
</cp:coreProperties>
</file>