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5 73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0 34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2 97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1 49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0 91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0 11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0 1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9 4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2 246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2 1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9 32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 71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6 769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7 139,3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560"/>
        <w:gridCol w:w="1701"/>
        <w:gridCol w:w="1701"/>
        <w:gridCol w:w="173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34 24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5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2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7 31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9 19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20 059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20 059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701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7 38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8 39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4 60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1 58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2 8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75 61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075 82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417"/>
        <w:gridCol w:w="1701"/>
        <w:gridCol w:w="1559"/>
        <w:gridCol w:w="1559"/>
        <w:gridCol w:w="1701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0 18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 32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3 9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2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0 26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31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4 9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3 76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3 7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8 0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8 27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8 2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48</cp:revision>
  <dc:subject/>
  <dc:title>Российская Федерация</dc:title>
</cp:coreProperties>
</file>