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2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9 марта 2021 года № 26 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12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138 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/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957"/>
        <w:gridCol w:w="18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559"/>
        <w:gridCol w:w="2977"/>
        <w:gridCol w:w="1873"/>
      </w:tblGrid>
      <w:tr>
        <w:trPr>
          <w:trHeight w:val="301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3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38 66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3 479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0 423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0 095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94 665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13 881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13 88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3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72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417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47 916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5 49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5 716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8 848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7 852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76 331,2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76 331,24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3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85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559"/>
        <w:gridCol w:w="1559"/>
        <w:gridCol w:w="1560"/>
        <w:gridCol w:w="1419"/>
        <w:gridCol w:w="1702"/>
        <w:gridCol w:w="1698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319 177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03 21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59 226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38 529,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18 205,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63 656,4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63 656,49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559"/>
        <w:gridCol w:w="1559"/>
        <w:gridCol w:w="1559"/>
        <w:gridCol w:w="1559"/>
        <w:gridCol w:w="1702"/>
        <w:gridCol w:w="1701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623 988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08 08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58 377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09 851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47 679,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740 1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787 92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380"/>
        <w:gridCol w:w="1134"/>
        <w:gridCol w:w="1134"/>
        <w:gridCol w:w="1134"/>
        <w:gridCol w:w="1275"/>
        <w:gridCol w:w="1134"/>
        <w:gridCol w:w="1276"/>
        <w:gridCol w:w="257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14 242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0 1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6 7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0 468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96 81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31 747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31 74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2 56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5 196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5 19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15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 886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 88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7 40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1 310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1 31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3-19T02:50:00Z</dcterms:modified>
  <cp:revision>26</cp:revision>
  <dc:subject/>
  <dc:title>Российская Федерация</dc:title>
</cp:coreProperties>
</file>