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7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1 9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2 5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2 35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7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 30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7 11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7 11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1 6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 387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 21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32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 74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9 180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1 118,18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701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75 23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4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7 01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8 46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5 29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6 97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6 975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34 11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62 35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0 68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0 696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0 386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66 1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69 8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417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4 350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8 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6 7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8 25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9 1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9 19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5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86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8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97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9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2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89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8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9:00Z</dcterms:modified>
  <cp:revision>45</cp:revision>
  <dc:subject/>
  <dc:title>Российская Федерация</dc:title>
</cp:coreProperties>
</file>