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3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3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3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6"/>
        <w:gridCol w:w="257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1559"/>
        <w:gridCol w:w="3119"/>
        <w:gridCol w:w="186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8 88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 40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9 579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 09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 806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4 504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4 50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8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8 488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5 45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 59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 87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 55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6 161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6 16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59"/>
        <w:gridCol w:w="1559"/>
        <w:gridCol w:w="1560"/>
        <w:gridCol w:w="1419"/>
        <w:gridCol w:w="1702"/>
        <w:gridCol w:w="1698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08 11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68 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32 7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46 034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60 802,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944 905,5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944 905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117 99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56 17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74 92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08 62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78 271,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016 5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016 57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275"/>
        <w:gridCol w:w="1134"/>
        <w:gridCol w:w="1276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25 59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6 53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5 23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9 6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4 1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59 63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59 63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40"/>
        <w:gridCol w:w="2694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6 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6 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 29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 24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 24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13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809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80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16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43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43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47:00Z</dcterms:modified>
  <cp:revision>31</cp:revision>
  <dc:subject/>
  <dc:title>Российская Федерация</dc:title>
</cp:coreProperties>
</file>