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0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90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3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6 0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8 2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8 64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8 64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6 2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1 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3 40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0 7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7 27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7 26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7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4:00Z</dcterms:modified>
  <cp:revision>12</cp:revision>
  <dc:subject/>
  <dc:title>Российская Федерация</dc:title>
</cp:coreProperties>
</file>