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– детский сад № 26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35 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92 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94 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21 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27 76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44 51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44 51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00 4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40 6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51 41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4 2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4 18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45 602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45 522,5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18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18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18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8 47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8 47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8 47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0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50:00Z</dcterms:modified>
  <cp:revision>6</cp:revision>
  <dc:subject/>
  <dc:title>Российская Федерация</dc:title>
</cp:coreProperties>
</file>