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7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78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1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3 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0 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4 2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77 537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77 537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7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5 4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3 53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2 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6 65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15 2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15 22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 9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 94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 9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6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3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3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32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2:00Z</dcterms:modified>
  <cp:revision>13</cp:revision>
  <dc:subject/>
  <dc:title>Российская Федерация</dc:title>
</cp:coreProperties>
</file>