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общеразвивающего вида № 377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0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40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99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7 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5 185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06 294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206 294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06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6 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1 7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6 708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4 61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14 55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8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8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8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1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1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1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7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29</cp:revision>
  <dc:subject/>
  <dc:title>Российская Федерация</dc:title>
</cp:coreProperties>
</file>