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8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4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3 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6 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5 8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9 07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5 23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5 23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3 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3 0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8 29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6 9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5 18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88 6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88 6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37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1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1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7:00Z</dcterms:modified>
  <cp:revision>5</cp:revision>
  <dc:subject/>
  <dc:title>Российская Федерация</dc:title>
</cp:coreProperties>
</file>