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06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86 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7 0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1 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3 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4 0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87 998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87 99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3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6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0 7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7 12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9 79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3 01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2 9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1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0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0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3:00Z</dcterms:modified>
  <cp:revision>22</cp:revision>
  <dc:subject/>
  <dc:title>Российская Федерация</dc:title>
</cp:coreProperties>
</file>