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345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013 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56 0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92 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69 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6 2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017 618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017 618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69 5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9 8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6 70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4 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8 75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95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86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2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2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2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1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17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17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6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3:00Z</dcterms:modified>
  <cp:revision>5</cp:revision>
  <dc:subject/>
  <dc:title>Российская Федерация</dc:title>
</cp:coreProperties>
</file>