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Детский сад № 276 компенсирующего вида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21 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0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2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9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8 4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20 931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20 931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7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0 0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5 9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5 0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6 6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3 33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3 2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2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1:00Z</dcterms:modified>
  <cp:revision>12</cp:revision>
  <dc:subject/>
  <dc:title>Российская Федерация</dc:title>
</cp:coreProperties>
</file>