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02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Детский сад № 241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367 1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01 5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62 7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66 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36 646,00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365 296,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365 296,2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52 9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00 10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16 31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2 32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94 195,50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37 429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37 412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73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73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73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7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7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7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5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5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58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47:00Z</dcterms:modified>
  <cp:revision>20</cp:revision>
  <dc:subject/>
  <dc:title>Российская Федерация</dc:title>
</cp:coreProperties>
</file>