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22 4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2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9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9 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0 9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22 83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22 83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9 21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4 55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3 2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6 16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7 12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7 09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1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3:00Z</dcterms:modified>
  <cp:revision>12</cp:revision>
  <dc:subject/>
  <dc:title>Российская Федерация</dc:title>
</cp:coreProperties>
</file>