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6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6 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6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5 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4 7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62 309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62 309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9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2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1 67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8 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6 81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0 6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0 62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3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3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3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6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6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67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1:00Z</dcterms:modified>
  <cp:revision>11</cp:revision>
  <dc:subject/>
  <dc:title>Российская Федерация</dc:title>
</cp:coreProperties>
</file>