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36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15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6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7 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4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6 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16 39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16 39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1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2 5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3 92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3 87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0 80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0 33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0 2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7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6:00Z</dcterms:modified>
  <cp:revision>14</cp:revision>
  <dc:subject/>
  <dc:title>Российская Федерация</dc:title>
</cp:coreProperties>
</file>