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6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351 комбинированно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16 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31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14 7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83 0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87 9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19 030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19 030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86 0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9 3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90 21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1 3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15 179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86 99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86 93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 74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 74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 74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45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45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45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28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28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28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11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2:00Z</dcterms:modified>
  <cp:revision>4</cp:revision>
  <dc:subject/>
  <dc:title>Российская Федерация</dc:title>
</cp:coreProperties>
</file>