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29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349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28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78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5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27 4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350 551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350 551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89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0 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5 44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5 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7 97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16 38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16 23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8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8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 8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9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9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9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2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2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29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3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5</cp:revision>
  <dc:subject/>
  <dc:title>Российская Федерация</dc:title>
</cp:coreProperties>
</file>