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201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1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1 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3 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3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2 663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3 8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83 8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34 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9 6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4 37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2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7 544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35 91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35 85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0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0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5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3:00Z</dcterms:modified>
  <cp:revision>17</cp:revision>
  <dc:subject/>
  <dc:title>Российская Федерация</dc:title>
</cp:coreProperties>
</file>