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4"/>
      </w:tblGrid>
      <w:tr>
        <w:trPr/>
        <w:tc>
          <w:tcPr>
            <w:tcW w:w="142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 №  302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64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55 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50 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76 8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57 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645 098,6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645 098,6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74 39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47 52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83 78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44 1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98 92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21 971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21 866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18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18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18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69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69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69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4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49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49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54:00Z</dcterms:modified>
  <cp:revision>30</cp:revision>
  <dc:subject/>
  <dc:title>Российская Федерация</dc:title>
</cp:coreProperties>
</file>