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7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5 1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7 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5 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2 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0 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5 09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75 09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2 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6 4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7 33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5 68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3 09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1 15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1 13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3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4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1:00Z</dcterms:modified>
  <cp:revision>12</cp:revision>
  <dc:subject/>
  <dc:title>Российская Федерация</dc:title>
</cp:coreProperties>
</file>