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270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90 9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1 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0 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9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9 002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88 799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88 799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2 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2 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2 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9 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7 843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97 40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97 378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3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3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3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7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0:00Z</dcterms:modified>
  <cp:revision>23</cp:revision>
  <dc:subject/>
  <dc:title>Российская Федерация</dc:title>
</cp:coreProperties>
</file>