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82 комбинированно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26 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0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0 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0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5 177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27 24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27 24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07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2 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2 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8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4 27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11 88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11 86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0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0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0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9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1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1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2:00Z</dcterms:modified>
  <cp:revision>24</cp:revision>
  <dc:subject/>
  <dc:title>Российская Федерация</dc:title>
</cp:coreProperties>
</file>