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40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81 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0 8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7 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6 1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7 20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84 11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84 11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56 7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6 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8 4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8 6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2 8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6 32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6 31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0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0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0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2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2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8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8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8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3:00Z</dcterms:modified>
  <cp:revision>14</cp:revision>
  <dc:subject/>
  <dc:title>Российская Федерация</dc:title>
</cp:coreProperties>
</file>