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75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02 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4 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7 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0 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9 8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07 75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07 75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29 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4 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5 32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9 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0 01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58 86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43 92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1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1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79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79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79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1:00Z</dcterms:modified>
  <cp:revision>6</cp:revision>
  <dc:subject/>
  <dc:title>Российская Федерация</dc:title>
</cp:coreProperties>
</file>