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185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3 8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7 2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1 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9 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5 676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2 93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2 93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1 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7 4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1 1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7 8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 129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2 31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2 28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2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2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8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8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1:00Z</dcterms:modified>
  <cp:revision>13</cp:revision>
  <dc:subject/>
  <dc:title>Российская Федерация</dc:title>
</cp:coreProperties>
</file>