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139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67 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7 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4 3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1 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2 6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72 7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72 7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4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4 9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4 08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9 7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5 79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4 90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4 81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2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2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0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7:00Z</dcterms:modified>
  <cp:revision>19</cp:revision>
  <dc:subject/>
  <dc:title>Российская Федерация</dc:title>
</cp:coreProperties>
</file>