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8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76 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7 5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8 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0 6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9 7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79 55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79 55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3 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6 2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1 2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6 2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9 53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1 55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1 54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0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0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0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8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8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11</cp:revision>
  <dc:subject/>
  <dc:title>Российская Федерация</dc:title>
</cp:coreProperties>
</file>