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2 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0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4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4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2 6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2 179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2 179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87 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4 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03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2 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2 34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9 1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9 13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4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4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9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9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92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2:00Z</dcterms:modified>
  <cp:revision>14</cp:revision>
  <dc:subject/>
  <dc:title>Российская Федерация</dc:title>
</cp:coreProperties>
</file>