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е дошкольное образовательное учреждение города Омска «Центр развития ребенка - детский сад № 55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68 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1 5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2 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7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6 8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63 938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63 938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77 42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1 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9 55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7 4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8 95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62 653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62 642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7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7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7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7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7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7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5:00Z</dcterms:modified>
  <cp:revision>12</cp:revision>
  <dc:subject/>
  <dc:title>Российская Федерация</dc:title>
</cp:coreProperties>
</file>