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2 общеразвивающе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91 0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9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77 8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6 5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7 4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92 67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92 67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24 3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8 75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2 36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6 7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6 42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74 598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74 532,5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 7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 7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 77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9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9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9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8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87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87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5:00Z</dcterms:modified>
  <cp:revision>8</cp:revision>
  <dc:subject/>
  <dc:title>Российская Федерация</dc:title>
</cp:coreProperties>
</file>