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7"/>
      </w:tblGrid>
      <w:tr>
        <w:trPr/>
        <w:tc>
          <w:tcPr>
            <w:tcW w:w="139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9 присмотра и оздоровления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64 1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8 5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7 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2 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65 6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64 552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64 552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99 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7 5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8 70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1 80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1 30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94 28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94 25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61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61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61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64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64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64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97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97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97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5:00Z</dcterms:modified>
  <cp:revision>12</cp:revision>
  <dc:subject/>
  <dc:title>Российская Федерация</dc:title>
</cp:coreProperties>
</file>