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комбинированного вида  №  87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7 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3 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7 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1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6 5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9 42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9 4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2 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4 6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1 00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7 4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9 85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53 7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53 75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1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1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7:00Z</dcterms:modified>
  <cp:revision>18</cp:revision>
  <dc:subject/>
  <dc:title>Российская Федерация</dc:title>
</cp:coreProperties>
</file>