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0"/>
      </w:tblGrid>
      <w:tr>
        <w:trPr/>
        <w:tc>
          <w:tcPr>
            <w:tcW w:w="13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72 общеразвива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09 8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0 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4 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5 0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0 2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05 80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05 80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61 3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0 50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4 17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0 7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5 94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20 61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20 60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4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4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4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3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3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6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6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7:00Z</dcterms:modified>
  <cp:revision>12</cp:revision>
  <dc:subject/>
  <dc:title>Российская Федерация</dc:title>
</cp:coreProperties>
</file>