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6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47 комбинированного вида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74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1 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8 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8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7 2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72 951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72 951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02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1 1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6 32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6 4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9 00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73 58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73 52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6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6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01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7:00Z</dcterms:modified>
  <cp:revision>26</cp:revision>
  <dc:subject/>
  <dc:title>Российская Федерация</dc:title>
</cp:coreProperties>
</file>