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90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60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9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2 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4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4 2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63 178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63 178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54 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1 3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1 4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0 1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1 84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71 16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71 12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8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9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08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29:00Z</dcterms:modified>
  <cp:revision>5</cp:revision>
  <dc:subject/>
  <dc:title>Российская Федерация</dc:title>
</cp:coreProperties>
</file>