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6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198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201 5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00 7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26 4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00 0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74 28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203 917,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203 917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617 2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20 2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99 71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43 6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53 560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702 767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702 708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 07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 07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 07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85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85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85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 21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 21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 218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2:00Z</dcterms:modified>
  <cp:revision>15</cp:revision>
  <dc:subject/>
  <dc:title>Российская Федерация</dc:title>
</cp:coreProperties>
</file>