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1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81 4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4 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3 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8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4 7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9 39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9 39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1 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2 64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0 22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4 3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4 72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3 21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3 19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2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7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7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5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7:00Z</dcterms:modified>
  <cp:revision>11</cp:revision>
  <dc:subject/>
  <dc:title>Российская Федерация</dc:title>
</cp:coreProperties>
</file>