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12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23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5 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1 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9 7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23 99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23 9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92 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9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4 21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7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1 46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51 26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51 19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0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0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04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5:00Z</dcterms:modified>
  <cp:revision>14</cp:revision>
  <dc:subject/>
  <dc:title>Российская Федерация</dc:title>
</cp:coreProperties>
</file>