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84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Бюджетное дошкольное образовательное учреждение города Омска «Детский сад № 195»</w:t>
      </w:r>
      <w:r>
        <w:rPr>
          <w:sz w:val="24"/>
          <w:szCs w:val="24"/>
          <w:u w:val="single"/>
          <w:vertAlign w:val="superscript"/>
        </w:rPr>
        <w:t xml:space="preserve"> 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498 4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78 9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92 5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6 5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10 399,00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499 110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499 110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77 6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00 0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82 3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95 5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9 705,00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73 601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73 579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25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25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25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70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70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70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4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4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44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42:00Z</dcterms:modified>
  <cp:revision>15</cp:revision>
  <dc:subject/>
  <dc:title>Российская Федерация</dc:title>
</cp:coreProperties>
</file>