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6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Центр развития ребенка - детский сад № 311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69 01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61 2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82 8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7 6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07 330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70 050,3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70 050,3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05 70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06 81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38 42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14 29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46 176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41 594,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41 564,5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76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76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76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75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75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75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01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01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01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42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8:00Z</dcterms:modified>
  <cp:revision>5</cp:revision>
  <dc:subject/>
  <dc:title>Российская Федерация</dc:title>
</cp:coreProperties>
</file>