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7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22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6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98 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6 0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2 0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23 46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23 46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49 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1 7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6 41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9 12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1 95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08 02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07 9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4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4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4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5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7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5</cp:revision>
  <dc:subject/>
  <dc:title>Российская Федерация</dc:title>
</cp:coreProperties>
</file>