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26 общеразвивающе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85 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4 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5 6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8 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7 0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87 22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87 22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85 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9 5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2 99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1 5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1 20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32 57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32 55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15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15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15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4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4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4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1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1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24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1:00Z</dcterms:modified>
  <cp:revision>5</cp:revision>
  <dc:subject/>
  <dc:title>Российская Федерация</dc:title>
</cp:coreProperties>
</file>