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7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91 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9 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1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8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1 6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90 00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90 00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86 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0 4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3 5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4 0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8 37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1 54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1 49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3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3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7:00Z</dcterms:modified>
  <cp:revision>5</cp:revision>
  <dc:subject/>
  <dc:title>Российская Федерация</dc:title>
</cp:coreProperties>
</file>