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5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10 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9 4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3 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9 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7 9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10 34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10 34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51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5 98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5 18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 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9 46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90 80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90 76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5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03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6:00Z</dcterms:modified>
  <cp:revision>5</cp:revision>
  <dc:subject/>
  <dc:title>Российская Федерация</dc:title>
</cp:coreProperties>
</file>