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Центр развития ребенка - детский сад № 38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43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3 6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26 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0 6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2 5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45 022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45 022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35 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3 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0 86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0 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0 17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6 73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6 70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3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30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30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2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2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8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8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8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3:00Z</dcterms:modified>
  <cp:revision>14</cp:revision>
  <dc:subject/>
  <dc:title>Российская Федерация</dc:title>
</cp:coreProperties>
</file>