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4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ое дошкольное образовательное учреждение города Омска «Детский сад присмотра и оздоровления № 30»</w:t>
      </w:r>
      <w:r>
        <w:rPr>
          <w:sz w:val="24"/>
          <w:szCs w:val="24"/>
          <w:vertAlign w:val="superscript"/>
        </w:rPr>
        <w:t xml:space="preserve"> 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358 8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99 3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18 4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87 6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53 3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361 621,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361 621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73 7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65 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17 17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78 3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12 578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15 570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15 535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 12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 12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 12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79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79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79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32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32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32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02:00Z</dcterms:modified>
  <cp:revision>13</cp:revision>
  <dc:subject/>
  <dc:title>Российская Федерация</dc:title>
</cp:coreProperties>
</file>