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3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</w:t>
      </w:r>
      <w:r>
        <w:rPr>
          <w:sz w:val="28"/>
          <w:szCs w:val="28"/>
        </w:rPr>
        <w:t>Детский сад № 13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248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80 3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23 1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39 4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05 64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248 346,6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248 346,6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86 2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26 6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86 938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92 9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79 624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94 259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94 242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 63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 634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 634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9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93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93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 54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 541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 541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7:06:00Z</dcterms:modified>
  <cp:revision>14</cp:revision>
  <dc:subject/>
  <dc:title>Российская Федерация</dc:title>
</cp:coreProperties>
</file>