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92 общеразвивающего вида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10 9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0 8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6 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3 0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0 221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10 407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10 407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87 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5 4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2 04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6 3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83 352,4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74 79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74 75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3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3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3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2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2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2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1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1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1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37:00Z</dcterms:modified>
  <cp:revision>31</cp:revision>
  <dc:subject/>
  <dc:title>Российская Федерация</dc:title>
</cp:coreProperties>
</file>