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5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246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86 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7 8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9 5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2 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6 601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80 51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80 51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20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5 5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7 4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8 7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9 238,5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83 91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83 87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 5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 5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 50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92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92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92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5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57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57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7:00Z</dcterms:modified>
  <cp:revision>21</cp:revision>
  <dc:subject/>
  <dc:title>Российская Федерация</dc:title>
</cp:coreProperties>
</file>