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3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22 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5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3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9 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4 3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21 55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21 55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2 8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7 49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 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7 57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7 22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7 20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5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5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5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7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6:00Z</dcterms:modified>
  <cp:revision>14</cp:revision>
  <dc:subject/>
  <dc:title>Российская Федерация</dc:title>
</cp:coreProperties>
</file>