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4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262 комбинированно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52 6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18 6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30 5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55 6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47 74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68 057,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68 057,4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37 832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33 6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93 33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24 28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86 530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62 981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02 777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63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63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63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73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73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73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9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9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9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9:00Z</dcterms:modified>
  <cp:revision>14</cp:revision>
  <dc:subject/>
  <dc:title>Российская Федерация</dc:title>
</cp:coreProperties>
</file>