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1"/>
      </w:tblGrid>
      <w:tr>
        <w:trPr/>
        <w:tc>
          <w:tcPr>
            <w:tcW w:w="108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8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07 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1 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27 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8 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9 81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05 686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05 686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51 61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3 2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1 7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7 2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9 3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18 744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18 676,5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7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7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7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1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1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6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6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6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7:00Z</dcterms:modified>
  <cp:revision>13</cp:revision>
  <dc:subject/>
  <dc:title>Российская Федерация</dc:title>
</cp:coreProperties>
</file>