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259 общеразвивающе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431 2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64 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74 8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78 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13 8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432 25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432 25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22 3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1 3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71 05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4 1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55 83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54 85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54 82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10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10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10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76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76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76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34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34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34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9:00Z</dcterms:modified>
  <cp:revision>15</cp:revision>
  <dc:subject/>
  <dc:title>Российская Федерация</dc:title>
</cp:coreProperties>
</file>