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88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2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3 8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8 6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8 2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3 482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3 482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7 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2 2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2 49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4 4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8 27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0 62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0 56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3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3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39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8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2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2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2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5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8:00Z</dcterms:modified>
  <cp:revision>5</cp:revision>
  <dc:subject/>
  <dc:title>Российская Федерация</dc:title>
</cp:coreProperties>
</file>