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7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375 комбинированного вида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037 8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30 3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02 9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04 2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00 357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054 867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054 867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65 3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59 85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2 17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2 78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90 575,92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18 64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18 56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20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20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20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52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52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52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68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68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68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0:00Z</dcterms:modified>
  <cp:revision>28</cp:revision>
  <dc:subject/>
  <dc:title>Российская Федерация</dc:title>
</cp:coreProperties>
</file>