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35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Центр развития ребенка - детский сад № 306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243 4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54 4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03 0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81 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04 70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239 961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239 96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54 7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04 19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86 422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85 71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78 392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80 456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80 45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45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45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45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26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26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26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18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18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18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41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48:00Z</dcterms:modified>
  <cp:revision>5</cp:revision>
  <dc:subject/>
  <dc:title>Российская Федерация</dc:title>
</cp:coreProperties>
</file>