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87 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7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4 0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4 6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91 650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91 650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21 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7 2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3 61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9 1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1 43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7 44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7 38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01:00Z</dcterms:modified>
  <cp:revision>12</cp:revision>
  <dc:subject/>
  <dc:title>Российская Федерация</dc:title>
</cp:coreProperties>
</file>