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349 общеразвивающе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38 1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37 7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67 6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2 1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90 5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37 31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37 31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62 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1 28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1 5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8 13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1 08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72 40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72 34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68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68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68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13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13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13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54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54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54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3:00Z</dcterms:modified>
  <cp:revision>4</cp:revision>
  <dc:subject/>
  <dc:title>Российская Федерация</dc:title>
</cp:coreProperties>
</file>