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3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36 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3 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0 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9 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3 9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36 49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36 49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0 3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0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9 18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5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5 27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3 15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3 13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4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4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9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5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5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11</cp:revision>
  <dc:subject/>
  <dc:title>Российская Федерация</dc:title>
</cp:coreProperties>
</file>