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08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Центр развития ребенка – детский сад № 250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161 6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27 4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74 6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76 7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82 77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160 976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160 976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488 1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39 8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12 631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47 5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88 067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440 022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446 896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 46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 46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 46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76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76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76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 69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 69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 697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39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48:00Z</dcterms:modified>
  <cp:revision>6</cp:revision>
  <dc:subject/>
  <dc:title>Российская Федерация</dc:title>
</cp:coreProperties>
</file>