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37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33 7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3 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96 6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7 6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5 6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29 00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29 00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61 4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8 3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5 93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9 02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8 16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71 552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71 479,5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1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13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13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4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4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4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9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9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9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52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6:00Z</dcterms:modified>
  <cp:revision>4</cp:revision>
  <dc:subject/>
  <dc:title>Российская Федерация</dc:title>
</cp:coreProperties>
</file>