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50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Детский сад № 339 общеразвивающего вида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562 5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80 2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85 0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61 3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35 92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562 485,4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562 485,4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5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070 7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31 62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89 570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28 44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21 148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077 655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077 617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 48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 483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 483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17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17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17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 31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 311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 311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8:44:00Z</dcterms:created>
  <dc:creator>LunIP</dc:creator>
  <dc:description/>
  <cp:keywords/>
  <dc:language>en-US</dc:language>
  <cp:lastModifiedBy>Щербина Н.В.</cp:lastModifiedBy>
  <cp:lastPrinted>2012-11-06T16:10:00Z</cp:lastPrinted>
  <dcterms:modified xsi:type="dcterms:W3CDTF">2020-12-30T08:43:00Z</dcterms:modified>
  <cp:revision>5</cp:revision>
  <dc:subject/>
  <dc:title>Российская Федерация</dc:title>
</cp:coreProperties>
</file>