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Детский сад № 240 общеразвивающего вида»</w:t>
      </w:r>
      <w:r>
        <w:rPr>
          <w:sz w:val="24"/>
          <w:szCs w:val="24"/>
          <w:u w:val="single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87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9 0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2 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2 5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3 991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87 67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87 67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3 9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9 9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8 69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8 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6 920,0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0 86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0 839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8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8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8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5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6:00Z</dcterms:modified>
  <cp:revision>19</cp:revision>
  <dc:subject/>
  <dc:title>Российская Федерация</dc:title>
</cp:coreProperties>
</file>