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94 комбинированно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81 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43 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90 9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7 7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89 1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84 931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84 931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88 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3 7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4 54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1 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9 47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79 83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79 77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90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90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90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71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71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71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18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18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18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2:00Z</dcterms:modified>
  <cp:revision>13</cp:revision>
  <dc:subject/>
  <dc:title>Российская Федерация</dc:title>
</cp:coreProperties>
</file>