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8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93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26 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1 7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02 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88 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33 7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25 41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25 41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27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6 7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67 06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1 6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2 27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25 72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25 67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5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5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5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1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1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1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3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3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3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33:00Z</dcterms:modified>
  <cp:revision>14</cp:revision>
  <dc:subject/>
  <dc:title>Российская Федерация</dc:title>
</cp:coreProperties>
</file>