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9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/>
        <w:tc>
          <w:tcPr>
            <w:tcW w:w="1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52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7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4 2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6 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9 6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6 8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6 13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6 13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9 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5 7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3 58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 6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8 82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5 59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5 57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8:00Z</dcterms:modified>
  <cp:revision>27</cp:revision>
  <dc:subject/>
  <dc:title>Российская Федерация</dc:title>
</cp:coreProperties>
</file>