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79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471 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6 0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17 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3 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4 9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472 089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472 089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24 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7 6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8 57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9 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9 01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90 11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90 02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4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4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4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6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60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60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23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37:00Z</dcterms:modified>
  <cp:revision>4</cp:revision>
  <dc:subject/>
  <dc:title>Российская Федерация</dc:title>
</cp:coreProperties>
</file>