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1"/>
      </w:tblGrid>
      <w:tr>
        <w:trPr/>
        <w:tc>
          <w:tcPr>
            <w:tcW w:w="108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9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19 0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64 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0 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83 8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0 0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21 33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21 33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49 6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9 5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2 85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2 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4 28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55 78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55 71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5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5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50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7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7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7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22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22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22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3:00Z</dcterms:modified>
  <cp:revision>18</cp:revision>
  <dc:subject/>
  <dc:title>Российская Федерация</dc:title>
</cp:coreProperties>
</file>