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20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7 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1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5 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6 9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19 87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19 87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7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8 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8 0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3 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8 16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4 3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4 36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6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6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8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8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34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2:00Z</dcterms:modified>
  <cp:revision>5</cp:revision>
  <dc:subject/>
  <dc:title>Российская Федерация</dc:title>
</cp:coreProperties>
</file>