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7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1 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1 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3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5 6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1 558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1 558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0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5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6 86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5 13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98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2 96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7:00Z</dcterms:modified>
  <cp:revision>12</cp:revision>
  <dc:subject/>
  <dc:title>Российская Федерация</dc:title>
</cp:coreProperties>
</file>