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17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Детский сад № 266 общеразвивающего вида»</w:t>
      </w:r>
      <w:r>
        <w:rPr>
          <w:sz w:val="24"/>
          <w:szCs w:val="24"/>
          <w:u w:val="single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655 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59 2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04 9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78 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13 167,00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656 575,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656 575,2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106 0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28 85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18 733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00 28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58 211,92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203 399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203 347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04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04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04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3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3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3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0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0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05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50:00Z</dcterms:modified>
  <cp:revision>22</cp:revision>
  <dc:subject/>
  <dc:title>Российская Федерация</dc:title>
</cp:coreProperties>
</file>