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 394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26 4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98 9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31 9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8 9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56 643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27 387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27 387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68 5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1 8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21 60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2 602,4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92 43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92 40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62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62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62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60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60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60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02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02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02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37:00Z</dcterms:modified>
  <cp:revision>32</cp:revision>
  <dc:subject/>
  <dc:title>Российская Федерация</dc:title>
</cp:coreProperties>
</file>