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07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249 комбинированного вида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560"/>
        <w:gridCol w:w="1701"/>
        <w:gridCol w:w="1557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 445 1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83 5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578 042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96 5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486 98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 446 386,4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 446 386,4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128 2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52 79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48 743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10 38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16 365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190 320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188 125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 96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 96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 96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06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06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06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 89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 89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 899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38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48:00Z</dcterms:modified>
  <cp:revision>6</cp:revision>
  <dc:subject/>
  <dc:title>Российская Федерация</dc:title>
</cp:coreProperties>
</file>