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61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 xml:space="preserve">Бюджетное дошкольное образовательное учреждение города Омска </w:t>
      </w:r>
      <w:r>
        <w:rPr>
          <w:sz w:val="28"/>
          <w:szCs w:val="28"/>
        </w:rPr>
        <w:t>«Детский сад № 359 общеразвивающе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72 6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58 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98 1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5 1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0 82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74 106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74 106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03 9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5 8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45 938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8 4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3 640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53 04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53 03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55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55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55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63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63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63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92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92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92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40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1:00Z</dcterms:modified>
  <cp:revision>4</cp:revision>
  <dc:subject/>
  <dc:title>Российская Федерация</dc:title>
</cp:coreProperties>
</file>