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178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10 0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0 4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8 9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2 5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8 0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16 77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16 77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06 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1 23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9 7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9 5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5 87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96 47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96 41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51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51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51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5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46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46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46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3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0:00Z</dcterms:modified>
  <cp:revision>5</cp:revision>
  <dc:subject/>
  <dc:title>Российская Федерация</dc:title>
</cp:coreProperties>
</file>