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303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04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9 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1 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4 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8 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03 68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03 68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0 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0 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4 28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6 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9 75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8 70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8 66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6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6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3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3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3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3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54:00Z</dcterms:modified>
  <cp:revision>13</cp:revision>
  <dc:subject/>
  <dc:title>Российская Федерация</dc:title>
</cp:coreProperties>
</file>