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е дошкольное образовательное учреждение города Омска «Детский сад № 261 присмотра и оздоровления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6 1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0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1 4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8 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5 6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4 81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4 81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3 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8 0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5 6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8 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 5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1 088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1 07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1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1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9:00Z</dcterms:modified>
  <cp:revision>12</cp:revision>
  <dc:subject/>
  <dc:title>Российская Федерация</dc:title>
</cp:coreProperties>
</file>