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7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00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5 8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4 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3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7 2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00 06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00 06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7 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3 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8 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0 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4 5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06 20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06 15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5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5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26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9:00Z</dcterms:modified>
  <cp:revision>5</cp:revision>
  <dc:subject/>
  <dc:title>Российская Федерация</dc:title>
</cp:coreProperties>
</file>