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60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9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6"/>
      </w:tblGrid>
      <w:tr>
        <w:trPr/>
        <w:tc>
          <w:tcPr>
            <w:tcW w:w="1396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№ 358 комбинированного вида»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190 4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74 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34 8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62 7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18 53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191 116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191 116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832 2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01 71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40 49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75 71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14 293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799 178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799 139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 17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 172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 172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537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537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537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 63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 635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 635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Щербина Н.В.</cp:lastModifiedBy>
  <cp:lastPrinted>2012-11-06T16:10:00Z</cp:lastPrinted>
  <dcterms:modified xsi:type="dcterms:W3CDTF">2020-12-30T08:41:00Z</dcterms:modified>
  <cp:revision>11</cp:revision>
  <dc:subject/>
  <dc:title>Российская Федерация</dc:title>
</cp:coreProperties>
</file>