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179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46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6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7 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4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8 579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45 46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45 46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5 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0 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4 3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4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6 371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4 94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4 93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0:00Z</dcterms:modified>
  <cp:revision>12</cp:revision>
  <dc:subject/>
  <dc:title>Российская Федерация</dc:title>
</cp:coreProperties>
</file>