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Детский сад № 325 компенсиру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8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0 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9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6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1 8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9 32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79 32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3 3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8 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7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6 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3 1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8 28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11</cp:revision>
  <dc:subject/>
  <dc:title>Российская Федерация</dc:title>
</cp:coreProperties>
</file>