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342 комбинированно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288 7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91 4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84 0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46 7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66 50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289 328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289 328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21 1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43 8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2 34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11 0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53 848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31 08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30 98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49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49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49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23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23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23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26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26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26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4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3:00Z</dcterms:modified>
  <cp:revision>5</cp:revision>
  <dc:subject/>
  <dc:title>Российская Федерация</dc:title>
</cp:coreProperties>
</file>