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58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06 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1 6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3 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1 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9 2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05 81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05 81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76 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7 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4 3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8 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5 3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4 48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4 40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1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12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1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2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2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23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9:00Z</dcterms:modified>
  <cp:revision>29</cp:revision>
  <dc:subject/>
  <dc:title>Российская Федерация</dc:title>
</cp:coreProperties>
</file>