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1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43 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7 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9 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4 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2 6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43 89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43 89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11 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2 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9 45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3 76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5 98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6 4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6 44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5 6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5 6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5 6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5 1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5 1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5 14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13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6:00Z</dcterms:modified>
  <cp:revision>5</cp:revision>
  <dc:subject/>
  <dc:title>Российская Федерация</dc:title>
</cp:coreProperties>
</file>