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312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98 0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8 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28 3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5 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35 6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98 809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98 809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95 7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9 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8 45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7 0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0 79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1 58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1 55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4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4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49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6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6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6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3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3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3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7:00Z</dcterms:modified>
  <cp:revision>14</cp:revision>
  <dc:subject/>
  <dc:title>Российская Федерация</dc:title>
</cp:coreProperties>
</file>