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04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47 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7 3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8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9 0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2 2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48 18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48 18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26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1 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1 27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7 9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5 15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21 89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21 84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78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78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78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7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7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3:00Z</dcterms:modified>
  <cp:revision>12</cp:revision>
  <dc:subject/>
  <dc:title>Российская Федерация</dc:title>
</cp:coreProperties>
</file>