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69 общеразвивающего вида»</w:t>
      </w:r>
      <w:r>
        <w:rPr>
          <w:sz w:val="24"/>
          <w:szCs w:val="24"/>
          <w:u w:val="single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49 4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6 1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3 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5 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14 039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50 44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50 44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06 0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5 2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3 48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6 3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0 900,9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18 57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18 55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8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80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8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6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6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4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4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0:00Z</dcterms:modified>
  <cp:revision>27</cp:revision>
  <dc:subject/>
  <dc:title>Российская Федерация</dc:title>
</cp:coreProperties>
</file>