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4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4 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8 8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5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5 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5 0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4 74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4 74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96 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5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3 92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6 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9 63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3 57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3 51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9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9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9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0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6:00Z</dcterms:modified>
  <cp:revision>12</cp:revision>
  <dc:subject/>
  <dc:title>Российская Федерация</dc:title>
</cp:coreProperties>
</file>