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338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62 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36 8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67 8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6 8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0 4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62 094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62 094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41 2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1 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0 15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5 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34 756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14 91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14 83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4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4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4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33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33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33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1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1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1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6:00Z</dcterms:modified>
  <cp:revision>11</cp:revision>
  <dc:subject/>
  <dc:title>Российская Федерация</dc:title>
</cp:coreProperties>
</file>