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76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42 5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0 7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1 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6 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63 6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43 19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43 19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48 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0 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7 86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6 6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4 05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34 52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34 50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3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31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31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6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6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5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5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5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3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0:00Z</dcterms:modified>
  <cp:revision>5</cp:revision>
  <dc:subject/>
  <dc:title>Российская Федерация</dc:title>
</cp:coreProperties>
</file>