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1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21 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6 1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3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7 9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1 5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23 24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23 24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1 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7 9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7 87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2 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2 99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97 37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97 32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6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6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6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6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2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6:00Z</dcterms:modified>
  <cp:revision>5</cp:revision>
  <dc:subject/>
  <dc:title>Российская Федерация</dc:title>
</cp:coreProperties>
</file>