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35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69 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1 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0 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9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7 5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1 25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1 25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21 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5 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5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1 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3 31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51 20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51 14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1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1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1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2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3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6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2:00Z</dcterms:modified>
  <cp:revision>5</cp:revision>
  <dc:subject/>
  <dc:title>Российская Федерация</dc:title>
</cp:coreProperties>
</file>