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83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2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90 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87 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8 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1 0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20 26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20 26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43 39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2 6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5 68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2 86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2 19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45 966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15 915,57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3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7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7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0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6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8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0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0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2:00Z</dcterms:modified>
  <cp:revision>12</cp:revision>
  <dc:subject/>
  <dc:title>Российская Федерация</dc:title>
</cp:coreProperties>
</file>