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3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211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73 5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78 6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15 4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61 2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18 2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74 704,6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74 704,6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85 2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54 1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48 82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10 1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2 179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19 464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19 43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04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04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04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30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30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30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3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3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3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4:00Z</dcterms:modified>
  <cp:revision>14</cp:revision>
  <dc:subject/>
  <dc:title>Российская Федерация</dc:title>
</cp:coreProperties>
</file>