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34 комбинированно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23 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05 9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8 6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4 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64 3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21 72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21 72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73 8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8 0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4 61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7 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3 60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63 92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63 84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5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5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50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8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8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8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1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1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1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7:00Z</dcterms:modified>
  <cp:revision>12</cp:revision>
  <dc:subject/>
  <dc:title>Российская Федерация</dc:title>
</cp:coreProperties>
</file>