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общеразвивающего вида № 305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84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2 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1 4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2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7 151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84 0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84 03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46 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3 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5 45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4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2 131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27 0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27 00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49:00Z</dcterms:modified>
  <cp:revision>25</cp:revision>
  <dc:subject/>
  <dc:title>Российская Федерация</dc:title>
</cp:coreProperties>
</file>