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07 комбинированно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965 6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81 2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40 0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92 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52 1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966 088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966 088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61 0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7 0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36 4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0 3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7 29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63 19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63 13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0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0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0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0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0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0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3:00Z</dcterms:modified>
  <cp:revision>23</cp:revision>
  <dc:subject/>
  <dc:title>Российская Федерация</dc:title>
</cp:coreProperties>
</file>