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28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97 4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5 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6 7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3 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2 2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00 02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00 02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26 3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3 22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9 31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0 23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3 57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39 51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39 47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67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67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67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3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3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3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43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43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43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29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52:00Z</dcterms:modified>
  <cp:revision>5</cp:revision>
  <dc:subject/>
  <dc:title>Российская Федерация</dc:title>
</cp:coreProperties>
</file>