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Центр развития ребенка - детский сад  №  53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9 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4 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36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0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8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1 22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1 22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0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4 5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3 5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0 2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2 32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2 59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2 54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1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1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11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0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5:00Z</dcterms:modified>
  <cp:revision>13</cp:revision>
  <dc:subject/>
  <dc:title>Российская Федерация</dc:title>
</cp:coreProperties>
</file>