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5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263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56 9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06 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41 6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2 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56 3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57 956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57 956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62 72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05 68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7 30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2 8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6 876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14 789,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14 759,5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10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10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10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70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70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70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9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9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9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22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9:00Z</dcterms:modified>
  <cp:revision>5</cp:revision>
  <dc:subject/>
  <dc:title>Российская Федерация</dc:title>
</cp:coreProperties>
</file>