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5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26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9 6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2 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3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0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29 36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29 3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97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1 79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9 35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5 6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1 13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19 65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19 60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0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0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3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3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7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7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7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2:00Z</dcterms:modified>
  <cp:revision>4</cp:revision>
  <dc:subject/>
  <dc:title>Российская Федерация</dc:title>
</cp:coreProperties>
</file>