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общеразвивающего вида  №  293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1 3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7 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0 0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2 5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0 7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0 15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0 15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7 7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7 4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3 6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6 9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9 6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4 47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4 44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0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3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3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3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6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6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6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Щербина Н.В.</cp:lastModifiedBy>
  <cp:lastPrinted>2012-11-06T16:10:00Z</cp:lastPrinted>
  <dcterms:modified xsi:type="dcterms:W3CDTF">2020-12-30T08:54:00Z</dcterms:modified>
  <cp:revision>30</cp:revision>
  <dc:subject/>
  <dc:title>Российская Федерация</dc:title>
</cp:coreProperties>
</file>