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6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11 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4 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80 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1 3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5 6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13 710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13 710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80 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9 1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1 98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9 9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9 30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71 49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71 43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3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36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36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4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4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4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2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5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4:00Z</dcterms:modified>
  <cp:revision>5</cp:revision>
  <dc:subject/>
  <dc:title>Российская Федерация</dc:title>
</cp:coreProperties>
</file>