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34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560"/>
        <w:gridCol w:w="169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 279 3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90 73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30 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16 7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40 9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 269 58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 269 58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156 1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96 9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67 90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02 1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89 17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113 92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113 84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8 74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8 74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8 74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4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46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46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0 2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0 27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0 27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58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3:00Z</dcterms:modified>
  <cp:revision>4</cp:revision>
  <dc:subject/>
  <dc:title>Российская Федерация</dc:title>
</cp:coreProperties>
</file>