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Бюджетное дошкольное образовательное учреждение города Омска «Детский сад № 7 </w:t>
      </w:r>
      <w:r>
        <w:rPr>
          <w:sz w:val="28"/>
          <w:szCs w:val="28"/>
        </w:rPr>
        <w:t>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53 3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2 0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3 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0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7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53 311,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53 311,7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4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7 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1 15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9 8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5 35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87 10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87 08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4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4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4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0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0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0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4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4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58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4:00Z</dcterms:modified>
  <cp:revision>5</cp:revision>
  <dc:subject/>
  <dc:title>Российская Федерация</dc:title>
</cp:coreProperties>
</file>