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6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0 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3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5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9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2 3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0 66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0 6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9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7 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9 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3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9 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7 80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7 7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6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1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7:00Z</dcterms:modified>
  <cp:revision>11</cp:revision>
  <dc:subject/>
  <dc:title>Российская Федерация</dc:title>
</cp:coreProperties>
</file>