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83 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8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09 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6 5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0 2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77 9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77 9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49 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9 4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2 55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6 36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1 41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7 75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7 71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1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1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1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11</cp:revision>
  <dc:subject/>
  <dc:title>Российская Федерация</dc:title>
</cp:coreProperties>
</file>