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4"/>
      </w:tblGrid>
      <w:tr>
        <w:trPr/>
        <w:tc>
          <w:tcPr>
            <w:tcW w:w="14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12/2 комбинированного вида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85 33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18 72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96 0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5 1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55 4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94 025,9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94 025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55 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61 12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0 60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7 56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6 450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225 83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225 80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67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67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67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2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2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2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5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5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5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01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7:06:00Z</dcterms:modified>
  <cp:revision>10</cp:revision>
  <dc:subject/>
  <dc:title>Российская Федерация</dc:title>
</cp:coreProperties>
</file>