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9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77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6 0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37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5 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8 2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77 27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77 2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85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4 83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0 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15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9 34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9 26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9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28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4:00Z</dcterms:modified>
  <cp:revision>5</cp:revision>
  <dc:subject/>
  <dc:title>Российская Федерация</dc:title>
</cp:coreProperties>
</file>