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859 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11 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73 6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86 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88 1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862 03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862 03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13 2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61 1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5 63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1 2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5 25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73 65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73 55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4 79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4 79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4 79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63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63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63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0 1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0 1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0 15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3:00Z</dcterms:modified>
  <cp:revision>11</cp:revision>
  <dc:subject/>
  <dc:title>Российская Федерация</dc:title>
</cp:coreProperties>
</file>