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0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317 общеразвивающе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449 88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62 8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82 7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77 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26 98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449 960,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449 960,5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07 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71 2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50 9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9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5 78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65 764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65 70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92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92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92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91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91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91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1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1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1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44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7:00Z</dcterms:modified>
  <cp:revision>4</cp:revision>
  <dc:subject/>
  <dc:title>Российская Федерация</dc:title>
</cp:coreProperties>
</file>