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04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5"/>
      </w:tblGrid>
      <w:tr>
        <w:trPr/>
        <w:tc>
          <w:tcPr>
            <w:tcW w:w="139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дошкольное образовательное учреждение города Омска «Детский сад компенсирующего вида № 245» 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 691 5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416 5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622 8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104 8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547 29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 693 406,4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 662 891,4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340 3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51 6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20 60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11 3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56 745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337 947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337 871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 61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 61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 61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37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37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37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23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23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238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47:00Z</dcterms:modified>
  <cp:revision>15</cp:revision>
  <dc:subject/>
  <dc:title>Российская Федерация</dc:title>
</cp:coreProperties>
</file>