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9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124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341 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65 5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04 8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61 3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09 54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338 928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338 928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59 4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17 0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05 6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23 2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13 53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19 885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19 843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86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86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86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66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66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66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20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20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201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36:00Z</dcterms:modified>
  <cp:revision>12</cp:revision>
  <dc:subject/>
  <dc:title>Российская Федерация</dc:title>
</cp:coreProperties>
</file>