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2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5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2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8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5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8 1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6 233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6 233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54 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3 7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2 55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1 4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6 74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6 90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6 8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7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2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21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21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8:00Z</dcterms:modified>
  <cp:revision>14</cp:revision>
  <dc:subject/>
  <dc:title>Российская Федерация</dc:title>
</cp:coreProperties>
</file>