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24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281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968 0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42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18 7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34 2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72 43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966 412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966 412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95 3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67 73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93 44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5 54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78 601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97 327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97 319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34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348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348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13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138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138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21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21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21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41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52:00Z</dcterms:modified>
  <cp:revision>6</cp:revision>
  <dc:subject/>
  <dc:title>Российская Федерация</dc:title>
</cp:coreProperties>
</file>