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101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06 99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5 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7 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0 3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3 47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08 039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08 039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63 7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0 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6 56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8 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8 74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5 53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5 48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6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69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6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3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3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5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4:00Z</dcterms:modified>
  <cp:revision>14</cp:revision>
  <dc:subject/>
  <dc:title>Российская Федерация</dc:title>
</cp:coreProperties>
</file>