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66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65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83 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17 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05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8 8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70 4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70 4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59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2 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0 44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9 9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5 9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01 98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01 9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37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6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43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0:00Z</dcterms:modified>
  <cp:revision>4</cp:revision>
  <dc:subject/>
  <dc:title>Российская Федерация</dc:title>
</cp:coreProperties>
</file>