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4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1 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9 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9 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4 1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4 18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43 6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2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7 5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1 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2 09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2 23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2 19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2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1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4:00Z</dcterms:modified>
  <cp:revision>12</cp:revision>
  <dc:subject/>
  <dc:title>Российская Федерация</dc:title>
</cp:coreProperties>
</file>