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100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774 0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24 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30 8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96 2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22 3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773 33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773 33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09 8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34 16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66 42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28 98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80 286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66 08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65 99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6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63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63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9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9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9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3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3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3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0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4:00Z</dcterms:modified>
  <cp:revision>6</cp:revision>
  <dc:subject/>
  <dc:title>Российская Федерация</dc:title>
</cp:coreProperties>
</file>