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8 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85 3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5 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3 6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7 0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8 92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85 519,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85 519,3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91 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7 5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9 64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2 5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1 46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49 74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49 71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2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2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20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5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5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5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04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04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04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4:00Z</dcterms:modified>
  <cp:revision>14</cp:revision>
  <dc:subject/>
  <dc:title>Российская Федерация</dc:title>
</cp:coreProperties>
</file>