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6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34 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0 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2 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1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9 9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33 359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33 359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95 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4 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6 07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8 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5 67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86 17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86 14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3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3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8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7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9:00Z</dcterms:modified>
  <cp:revision>6</cp:revision>
  <dc:subject/>
  <dc:title>Российская Федерация</dc:title>
</cp:coreProperties>
</file>