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5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0"/>
      </w:tblGrid>
      <w:tr>
        <w:trPr/>
        <w:tc>
          <w:tcPr>
            <w:tcW w:w="138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Детский сад № 216 общеразвивающего вида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272 4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24 5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28 4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47 0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72 3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275 65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275 65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47 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62 2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13 1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58 2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13 93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07 94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07 892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 25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 25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 25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96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96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96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29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29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29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4:00Z</dcterms:modified>
  <cp:revision>12</cp:revision>
  <dc:subject/>
  <dc:title>Российская Федерация</dc:title>
</cp:coreProperties>
</file>