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19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17 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1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4 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5 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5 797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16 85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16 85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53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3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2 3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9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7 650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3 57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3 52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1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1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5:00Z</dcterms:modified>
  <cp:revision>18</cp:revision>
  <dc:subject/>
  <dc:title>Российская Федерация</dc:title>
</cp:coreProperties>
</file>