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0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93 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5 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7 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2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7 5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94 917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94 917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2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3 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7 4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9 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1 54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2 52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2 4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7:00Z</dcterms:modified>
  <cp:revision>15</cp:revision>
  <dc:subject/>
  <dc:title>Российская Федерация</dc:title>
</cp:coreProperties>
</file>