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38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Детский сад № 313 общеразвивающего вида»</w:t>
      </w:r>
      <w:r>
        <w:rPr>
          <w:sz w:val="24"/>
          <w:szCs w:val="24"/>
          <w:u w:val="single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368 2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48 0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45 8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97 5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76 791,00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366 055,8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366 055,8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97 7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42 37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23 15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7 84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74 371,50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73 843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73 82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07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07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07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91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91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91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16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16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16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47:00Z</dcterms:modified>
  <cp:revision>26</cp:revision>
  <dc:subject/>
  <dc:title>Российская Федерация</dc:title>
</cp:coreProperties>
</file>