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29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75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6 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8 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0 8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9 9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80 688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580 68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91 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1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2 66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2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4 89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45 06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44 97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3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3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3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3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31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3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3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36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3:00Z</dcterms:modified>
  <cp:revision>5</cp:revision>
  <dc:subject/>
  <dc:title>Российская Федерация</dc:title>
</cp:coreProperties>
</file>