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44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13 7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00 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23 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9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0 511,00</w:t>
            </w:r>
          </w:p>
          <w:p>
            <w:pPr>
              <w:pStyle w:val="Normal"/>
              <w:widowControl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09 957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09 957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17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9 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0 34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6 3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1 285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23 50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23 41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0 1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0 16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0 1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1 72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1 72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1 72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4:00Z</dcterms:modified>
  <cp:revision>10</cp:revision>
  <dc:subject/>
  <dc:title>Российская Федерация</dc:title>
</cp:coreProperties>
</file>