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7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140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752 5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55 1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79 0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21 0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97 2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758 40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758 40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78 6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30 90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91 14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0 78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55 860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02 20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02 15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 88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 88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 88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48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48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48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 39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 39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 39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0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7:00Z</dcterms:modified>
  <cp:revision>20</cp:revision>
  <dc:subject/>
  <dc:title>Российская Федерация</dc:title>
</cp:coreProperties>
</file>