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28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61 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6 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2 8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9 2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2 4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62 170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62 170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11 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0 9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6 68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9 8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3 88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52 48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52 46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0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05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05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5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5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0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3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6:00Z</dcterms:modified>
  <cp:revision>5</cp:revision>
  <dc:subject/>
  <dc:title>Российская Федерация</dc:title>
</cp:coreProperties>
</file>