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1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980 7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3 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39 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0 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7 6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980 95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980 95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26 6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8 5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41 87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6 06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0 12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84 634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84 476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1 7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1 7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1 7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8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8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86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5:00Z</dcterms:modified>
  <cp:revision>6</cp:revision>
  <dc:subject/>
  <dc:title>Российская Федерация</dc:title>
</cp:coreProperties>
</file>