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10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10 6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1 6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2 0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8 8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8 0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09 95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09 95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7 4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7 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8 74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4 0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7 57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11 87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11 85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8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8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8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6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6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4:00Z</dcterms:modified>
  <cp:revision>15</cp:revision>
  <dc:subject/>
  <dc:title>Российская Федерация</dc:title>
</cp:coreProperties>
</file>