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9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94 общеразвивающе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759 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60 7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36 8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24 5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37 4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761 71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761 71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58 1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5 43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3 31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5 23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64 142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86 087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86 05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85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85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85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80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80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80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05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05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05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5:20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3:00Z</dcterms:modified>
  <cp:revision>5</cp:revision>
  <dc:subject/>
  <dc:title>Российская Федерация</dc:title>
</cp:coreProperties>
</file>