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3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ое дошкольное образовательное учреждение города Омска «Детский сад № 52 компенсирующего вида»</w:t>
      </w:r>
      <w:r>
        <w:rPr>
          <w:sz w:val="24"/>
          <w:szCs w:val="24"/>
          <w:vertAlign w:val="superscript"/>
        </w:rPr>
        <w:t xml:space="preserve"> 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56 8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00 4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25 1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71 6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59 7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55 882,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55 882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87 54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12 91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82 32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63 40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8 904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32 570,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32 514,5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56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56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56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4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4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4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2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2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2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04:00Z</dcterms:modified>
  <cp:revision>12</cp:revision>
  <dc:subject/>
  <dc:title>Российская Федерация</dc:title>
</cp:coreProperties>
</file>