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116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26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0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7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5 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4 0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1 61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1 61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92 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3 4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8 80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9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2 52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2 85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2 80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4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43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43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5:00Z</dcterms:modified>
  <cp:revision>5</cp:revision>
  <dc:subject/>
  <dc:title>Российская Федерация</dc:title>
</cp:coreProperties>
</file>