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48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33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0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4 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0 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18 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33 811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33 811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46 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8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8 2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2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6 54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47 49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47 45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2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2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2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5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8:00Z</dcterms:modified>
  <cp:revision>12</cp:revision>
  <dc:subject/>
  <dc:title>Российская Федерация</dc:title>
</cp:coreProperties>
</file>