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5 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2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7 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2 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3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6 21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6 21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84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6 4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3 89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4 1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0 46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23 49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23 46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5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5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5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21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21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21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5:00Z</dcterms:modified>
  <cp:revision>25</cp:revision>
  <dc:subject/>
  <dc:title>Российская Федерация</dc:title>
</cp:coreProperties>
</file>