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Центр развития ребенка - детский сад № 355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09 5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3 7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8 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0 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6 8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10 96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10 96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04 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7 2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2 56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2 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1 71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90 32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90 29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6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69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6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9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9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40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40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40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38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2:00Z</dcterms:modified>
  <cp:revision>4</cp:revision>
  <dc:subject/>
  <dc:title>Российская Федерация</dc:title>
</cp:coreProperties>
</file>