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14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93 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1 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74 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2 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4 4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97 39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97 39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73 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2 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0 56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2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7 83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68 08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68 03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9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9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9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4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4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42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49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49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49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4:00Z</dcterms:modified>
  <cp:revision>14</cp:revision>
  <dc:subject/>
  <dc:title>Российская Федерация</dc:title>
</cp:coreProperties>
</file>