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69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47 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7 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3 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7 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9 1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49 081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49 081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7 6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2 6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5 39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7 8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1 87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90 86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90 8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6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6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1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9:00Z</dcterms:modified>
  <cp:revision>21</cp:revision>
  <dc:subject/>
  <dc:title>Российская Федерация</dc:title>
</cp:coreProperties>
</file>