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3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57 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2 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9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5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9 9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59 970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59 97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9 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8 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5 9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0 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5 5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4 45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4 42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3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3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9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8:46:00Z</dcterms:modified>
  <cp:revision>14</cp:revision>
  <dc:subject/>
  <dc:title>Российская Федерация</dc:title>
</cp:coreProperties>
</file>