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97 комбинированно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84 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23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5 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9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76 248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87 017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87 01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28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9 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2 24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3 207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69 28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69 24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9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99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9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8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88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88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6:00Z</dcterms:modified>
  <cp:revision>34</cp:revision>
  <dc:subject/>
  <dc:title>Российская Федерация</dc:title>
</cp:coreProperties>
</file>