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1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20 6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7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4 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9 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9 2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21 89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21 89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2 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4 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1 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 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4 1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5 77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5 75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2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4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4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4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7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1:00Z</dcterms:modified>
  <cp:revision>11</cp:revision>
  <dc:subject/>
  <dc:title>Российская Федерация</dc:title>
</cp:coreProperties>
</file>