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63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</w:t>
      </w:r>
      <w:r>
        <w:rPr>
          <w:sz w:val="28"/>
          <w:szCs w:val="28"/>
        </w:rPr>
        <w:t>Детский сад № 131 комбинированного вида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108 9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77 0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45 9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76 3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09 67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112 064,8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112 064,8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3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198 6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49 8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15 247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03 1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30 356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286 630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286 617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 798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 798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 798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83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834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834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 96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 964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 964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Courier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ourier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35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37:00Z</dcterms:modified>
  <cp:revision>14</cp:revision>
  <dc:subject/>
  <dc:title>Российская Федерация</dc:title>
</cp:coreProperties>
</file>