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8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96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1 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9 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2 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3 8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95 436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95 436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0 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9 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1 10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5 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4 33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07 82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07 78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6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67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67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8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80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80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1:00Z</dcterms:modified>
  <cp:revision>12</cp:revision>
  <dc:subject/>
  <dc:title>Российская Федерация</dc:title>
</cp:coreProperties>
</file>