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5"/>
      </w:tblGrid>
      <w:tr>
        <w:trPr/>
        <w:tc>
          <w:tcPr>
            <w:tcW w:w="13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дошкольное образовательное учреждение города Омска «Детский сад № 304 компенсирующего вида» 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88 1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95 2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3 5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2 7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36 6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87 795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87 795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33 6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01 1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2 50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9 3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0 68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46 03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45 87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4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4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4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5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5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8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8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8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54:00Z</dcterms:modified>
  <cp:revision>11</cp:revision>
  <dc:subject/>
  <dc:title>Российская Федерация</dc:title>
</cp:coreProperties>
</file>