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96 общеразвивающего вида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59 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0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31 6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63 3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63 466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58 299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58 299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71 2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5 5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6 3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2 5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6 731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02 25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02 14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82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82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82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85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85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85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97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97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97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37:00Z</dcterms:modified>
  <cp:revision>33</cp:revision>
  <dc:subject/>
  <dc:title>Российская Федерация</dc:title>
</cp:coreProperties>
</file>