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4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 459 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03 6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30 6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8 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16 4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 458 86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 458 86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14 5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80 4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4 9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5 4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3 72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40 12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40 00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2 9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2 9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2 9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4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4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4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 4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 4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 45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3:00Z</dcterms:modified>
  <cp:revision>5</cp:revision>
  <dc:subject/>
  <dc:title>Российская Федерация</dc:title>
</cp:coreProperties>
</file>