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320 6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21 5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27 4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81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90 4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321 29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321 29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47 20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5 0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0 58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9 25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2 369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80 238,9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80 174,99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 210,6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 210,6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 210,62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733,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733,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733,17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 477,4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 477,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 477,45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36:00Z</dcterms:modified>
  <cp:revision>11</cp:revision>
  <dc:subject/>
  <dc:title>Российская Федерация</dc:title>
</cp:coreProperties>
</file>