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19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177 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53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32 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2 7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29 1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360 215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360 215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63 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61 6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5 92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3 60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2 41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742 31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742 16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87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8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2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2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6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87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87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2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5:00Z</dcterms:modified>
  <cp:revision>6</cp:revision>
  <dc:subject/>
  <dc:title>Российская Федерация</dc:title>
</cp:coreProperties>
</file>