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/>
        <w:tc>
          <w:tcPr>
            <w:tcW w:w="1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22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36 3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2 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7 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1 4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4 6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35 954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35 954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8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9 8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1 18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5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8 31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96 08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96 03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6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61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61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7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7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7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3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3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3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5:00Z</dcterms:modified>
  <cp:revision>24</cp:revision>
  <dc:subject/>
  <dc:title>Российская Федерация</dc:title>
</cp:coreProperties>
</file>