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1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09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2 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6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5 8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3 9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26 804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26 804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40 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1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3 7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4 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0 18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13 43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13 392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1 5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1 52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1 52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9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5 0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5 0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5 03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29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5:00Z</dcterms:modified>
  <cp:revision>6</cp:revision>
  <dc:subject/>
  <dc:title>Российская Федерация</dc:title>
</cp:coreProperties>
</file>