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0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65 7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1 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7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8 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7 9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61 49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61 49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8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8 4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6 3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 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8 65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2 23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2 18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3:00Z</dcterms:modified>
  <cp:revision>14</cp:revision>
  <dc:subject/>
  <dc:title>Российская Федерация</dc:title>
</cp:coreProperties>
</file>