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0"/>
      </w:tblGrid>
      <w:tr>
        <w:trPr/>
        <w:tc>
          <w:tcPr>
            <w:tcW w:w="137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 общеразвивающе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24 5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5 2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20 6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3 2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15 2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26 12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26 12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12 6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1 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46 7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7 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6 8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02 65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02 60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45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45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45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05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05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05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40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40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40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7:02:00Z</dcterms:modified>
  <cp:revision>8</cp:revision>
  <dc:subject/>
  <dc:title>Российская Федерация</dc:title>
</cp:coreProperties>
</file>