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6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30 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2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1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9 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7 1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31 70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31 70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71 4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4 19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5 93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4 93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6 43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13 04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13 01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4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48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48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23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9:00Z</dcterms:modified>
  <cp:revision>5</cp:revision>
  <dc:subject/>
  <dc:title>Российская Федерация</dc:title>
</cp:coreProperties>
</file>