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82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5"/>
      </w:tblGrid>
      <w:tr>
        <w:trPr/>
        <w:tc>
          <w:tcPr>
            <w:tcW w:w="139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191 компенсирующего вида»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199 3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47 4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81 8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97 2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72 7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198 212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198 212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29 0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2 9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3 1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0 7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2 18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57 670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41 614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96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96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961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12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12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12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84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84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841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42:00Z</dcterms:modified>
  <cp:revision>12</cp:revision>
  <dc:subject/>
  <dc:title>Российская Федерация</dc:title>
</cp:coreProperties>
</file>