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6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8 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6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7 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2 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2 2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8 893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8 893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4 3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1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7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 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7 24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7 80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7 7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1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0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0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6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8:00Z</dcterms:modified>
  <cp:revision>6</cp:revision>
  <dc:subject/>
  <dc:title>Российская Федерация</dc:title>
</cp:coreProperties>
</file>