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92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9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6 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8 1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 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3 3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9 24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9 24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1 2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1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2 2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 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2 1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1 90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1 90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2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2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2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2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2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29:00Z</dcterms:modified>
  <cp:revision>14</cp:revision>
  <dc:subject/>
  <dc:title>Российская Федерация</dc:title>
</cp:coreProperties>
</file>