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Детский сад № 278 компенсирующего вида»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75 7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3 6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01 4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6 5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4 0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75 72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275 72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43 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2 86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4 2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5 05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1 39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85 56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85 27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2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2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2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9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9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3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3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3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1:00Z</dcterms:modified>
  <cp:revision>12</cp:revision>
  <dc:subject/>
  <dc:title>Российская Федерация</dc:title>
</cp:coreProperties>
</file>