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53 общеразвивающе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23 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2 8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9 0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4 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7 5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23 19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23 19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58 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2 3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7 55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4 7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3 99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45 90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45 87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67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67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67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9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9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9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8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8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8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8:00Z</dcterms:modified>
  <cp:revision>28</cp:revision>
  <dc:subject/>
  <dc:title>Российская Федерация</dc:title>
</cp:coreProperties>
</file>