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19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2 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0 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1 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6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65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65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4 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3 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7 90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9 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83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2 44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2 41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1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14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14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58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2:00Z</dcterms:modified>
  <cp:revision>5</cp:revision>
  <dc:subject/>
  <dc:title>Российская Федерация</dc:title>
</cp:coreProperties>
</file>