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7"/>
      </w:tblGrid>
      <w:tr>
        <w:trPr/>
        <w:tc>
          <w:tcPr>
            <w:tcW w:w="143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города Омска «Детский сад  присмотра и оздоровления № 385»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68 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8 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1 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6 3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1 9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66 91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66 91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9 5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9 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3 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6 8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0 4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01 97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01 96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3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3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3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7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7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7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96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96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96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37:00Z</dcterms:modified>
  <cp:revision>11</cp:revision>
  <dc:subject/>
  <dc:title>Российская Федерация</dc:title>
</cp:coreProperties>
</file>