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3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5" w:leader="none"/>
        </w:tabs>
        <w:ind w:firstLine="85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бщероссийский детский телефон доверия 8 800 2000 122 (бесплатно, анонимно).</w:t>
      </w:r>
    </w:p>
    <w:p>
      <w:pPr>
        <w:pStyle w:val="Normal"/>
        <w:tabs>
          <w:tab w:val="clear" w:pos="708"/>
          <w:tab w:val="left" w:pos="5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5390" w:leader="none"/>
        </w:tabs>
        <w:ind w:firstLine="709"/>
        <w:jc w:val="both"/>
        <w:rPr/>
      </w:pPr>
      <w:r>
        <w:rPr/>
        <w:t>Психологическая служба телефона доверия является одной из наиболее эффективных форм оказания экстренной психологической помощи маленькому человеку – жителю мегаполиса, оказавшемуся в трудной и порой кажущейся безвыходной жизненной ситуации.</w:t>
      </w:r>
    </w:p>
    <w:p>
      <w:pPr>
        <w:pStyle w:val="Normal"/>
        <w:shd w:fill="FFFFFF" w:val="clear"/>
        <w:tabs>
          <w:tab w:val="clear" w:pos="708"/>
          <w:tab w:val="left" w:pos="5390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90" w:leader="none"/>
        </w:tabs>
        <w:ind w:firstLine="709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221230</wp:posOffset>
            </wp:positionH>
            <wp:positionV relativeFrom="page">
              <wp:posOffset>5407660</wp:posOffset>
            </wp:positionV>
            <wp:extent cx="1713865" cy="16186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539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С информационными материалами можно ознакомиться на сайте Фонда поддержки детей, находящихся в трудной жизненной ситуации, в разделе "Медиа": http://telefon-doveria.ru.</w:t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6:52:00Z</dcterms:created>
  <dc:creator>spehova</dc:creator>
  <dc:description/>
  <cp:keywords/>
  <dc:language>en-US</dc:language>
  <cp:lastModifiedBy>Foxxxit</cp:lastModifiedBy>
  <cp:lastPrinted>1995-11-21T17:41:00Z</cp:lastPrinted>
  <dcterms:modified xsi:type="dcterms:W3CDTF">2020-04-10T06:53:00Z</dcterms:modified>
  <cp:revision>3</cp:revision>
  <dc:subject/>
  <dc:title>Руководителю сектора</dc:title>
</cp:coreProperties>
</file>