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ен решением АТК Ом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1.02.2019 Протокол № 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иводействия идеологии терроризма в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мплексный план (далее – Комплексный план) разработан на основе Комплексного плана противодействия терроризма в Российской Федерации на 2019-2023 годы утвержденного Президентом Российской Федерации 28.12.2018 в развитие Комплексного плана противодействия идеологии терроризма в Российской Федерации на 2013 – 2018 годы, и направлен на реализацию положений Стратегии национальной безопасности Российской Федерации, Концепции противодействия терроризму в Российской Федерации, а также других нормативных правовых актов в области обеспечения безопасности личности, общества и государ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гноза развития обстановки целью реализации мероприятий Комплексного плана является защита населения от пропагандистского (идеологического) воздействия МТО, сообществ и отдельных лиц. Приоритетными задачами, на решение которых направлены мероприятия Комплексного плана,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эффективности профилактической работы с лицами, подверженными воздействию идеологии терроризма, а также подпавшими под ее влияни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я мер по формированию у населения Омской области антитеррористического созн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мер информационно-пропагандистского характера и защиты информационного пространства Омской области от идеологии терроризма;</w:t>
      </w:r>
    </w:p>
    <w:p>
      <w:pPr>
        <w:pStyle w:val="Normal"/>
        <w:spacing w:lineRule="auto" w:line="28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витие организационных и иных мер, направленных на повышение результативности деятельности субъектов противодействия терроризму. </w:t>
      </w:r>
    </w:p>
    <w:p>
      <w:pPr>
        <w:pStyle w:val="Normal"/>
        <w:spacing w:lineRule="auto" w:line="28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шению перечисленных задач привлекаются, в пределах компетенции, территориальные органы федеральных органов исполнительной власти, органы исполнительной власти Омской области и органы местного самоуправления, организации        образования, учреждения науки, культуры, институты гражданского общества, средства массовой информации, организации,    предоставляющие услуги по использованию информационно-телекоммуникационных систем, включая сеть Интернет, а также другие юридические лица независимо от форм собствен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и решения обозначенных задач необходимо реализовать следующий комплекс мероприятий: </w:t>
      </w:r>
    </w:p>
    <w:tbl>
      <w:tblPr>
        <w:tblW w:w="1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5273"/>
        <w:gridCol w:w="198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</w:tr>
      <w:tr>
        <w:trPr>
          <w:trHeight w:val="691" w:hRule="atLeast"/>
        </w:trPr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3"/>
              <w:numPr>
                <w:ilvl w:val="0"/>
                <w:numId w:val="2"/>
              </w:numPr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филактическая работа с лицами, подверженными воздействию идеологии терроризма, </w:t>
              <w:br/>
              <w:t>а также подпавшими под ее влияние</w:t>
            </w:r>
          </w:p>
          <w:p>
            <w:pPr>
              <w:pStyle w:val="13"/>
              <w:spacing w:before="0" w:after="0"/>
              <w:ind w:left="72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целях предупреждения вовлечения </w:t>
            </w:r>
            <w:r>
              <w:rPr>
                <w:sz w:val="28"/>
                <w:szCs w:val="28"/>
              </w:rPr>
              <w:t>в т</w:t>
            </w:r>
            <w:r>
              <w:rPr>
                <w:bCs/>
                <w:sz w:val="28"/>
                <w:szCs w:val="28"/>
              </w:rPr>
              <w:t>еррористическую деятельность</w:t>
            </w:r>
            <w:r>
              <w:rPr>
                <w:sz w:val="28"/>
                <w:szCs w:val="28"/>
              </w:rPr>
              <w:t xml:space="preserve"> лиц, подверженных воздействию идеологии терроризма, а также подпавших под ее влияние, </w:t>
            </w:r>
            <w:r>
              <w:rPr>
                <w:bCs/>
                <w:sz w:val="28"/>
                <w:szCs w:val="28"/>
              </w:rPr>
              <w:t>обеспечить повышение эффективност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еализации социально-экономических мер, предусмотренных законодательством Российской Федерации, в отношении лиц, отбывших наказание за совершение преступлений террористического характера, направленных на их ресоциализацию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го развития Омской области во взаимодействии с УМВД России по Омской области,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с лицами, отбывающими наказание в учреждениях уголовно-исполнительной системы, информационно-пропагандистских мероприятий по разъяснению преступной сущности и общественной опасности терроризма с привлечением представителей религиозных </w:t>
              <w:br/>
              <w:t>и общественных организаций, психолог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СИН России по Омской области во взаимодействии с Главным управлением внутренней политики Омской области,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существления </w:t>
            </w:r>
            <w:r>
              <w:rPr>
                <w:bCs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 xml:space="preserve">лицами, отбывающими наказание </w:t>
              <w:br/>
              <w:t xml:space="preserve">за совершение преступлений террористического характера, в том числе не связанное с лишением свободы, </w:t>
            </w:r>
            <w:r>
              <w:rPr>
                <w:bCs/>
                <w:sz w:val="28"/>
                <w:szCs w:val="28"/>
              </w:rPr>
              <w:t xml:space="preserve">профилактических мер, предусмотренных законодательством Российской Федерации, в форме </w:t>
            </w:r>
            <w:r>
              <w:rPr>
                <w:sz w:val="28"/>
                <w:szCs w:val="28"/>
              </w:rPr>
              <w:t xml:space="preserve">индивидуальных профилактических бесед </w:t>
            </w:r>
            <w:r>
              <w:rPr>
                <w:bCs/>
                <w:sz w:val="28"/>
                <w:szCs w:val="28"/>
              </w:rPr>
              <w:t xml:space="preserve">с привлечением представителей религиозных и общественных организаций, психологов, в ходе которых разъяснять указанным лицам их </w:t>
            </w:r>
            <w:r>
              <w:rPr>
                <w:sz w:val="28"/>
                <w:szCs w:val="28"/>
              </w:rPr>
              <w:t>моральную и правовую ответственность перед обществом, государством, социальные и правовые последствия террористической деятельности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СИН России по Омской области во взаимодействии с Главным управлением внутренней политики Омской области,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я с членами семей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 лиц, причастных </w:t>
              <w:br/>
              <w:t>к террористической деятельности (действующих, осужденных, нейтрализованных), в том числе возвратившихся из стран с повышенной террористической активностью</w:t>
            </w:r>
            <w:r>
              <w:rPr>
                <w:rStyle w:val="Style16"/>
                <w:rStyle w:val="FootnoteAnchor"/>
                <w:rFonts w:eastAsia="Calibri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>, бесед по разъяснению норм законодательства Российской Федерации, устанавливающих ответственность за участие и содействие террористической деятельности, а также оказания указанным лицам социальной, психологической и правовой помощи при участии представителей религиозных и общественных организаций, психологов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ВД России по Омской области во взаимодействии с Министерством труда и социального развития Омской области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работы по доведению лицам, прибывающим из стран с повышенной террористической активностью для временного проживания и осуществления трудовой деятельности на территории Российской Федерации, норм законодательства Российской Федерации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создание и участие в деятельности общественных объединений, цели или действия которых направлены на насильственное изменение основ конституционного строя России, с привлечением работодателей, представителей религиозных и общественных организаций.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ВД России по Омской области во взаимодействии с Главным управлением внутренней политики Омской области, Министерством труда и социального развития,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с лицами, прибывающими в Российскую Федерацию из стран с повышенной террористической активностью для обучения, на базе образовательных организаций высшего и среднего профессионального образования мероприятий (в том числе при участии представителей религиозных и общественных организаций, психологов) в форме индивидуальных или групповых бесед по доведению норм законодательства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создание и участие в деятельности общественных объединений, цели и действия которых направлены на насильственное изменение основ конституционного строя России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Омской области, Министерство культуры Омской области, Министерство по делам молодежи, физической культуры и спорта Омской области, Главное управление внутренней политики Омской области во взаимодействии с 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и работы по изучению лицами, получившими религиозное образование за рубежом и имеющими намерения заниматься религиозной деятельностью на территории Российской Федерации, норм законодательства Российской Федерации, устанавливающих ответственность за участие и содействие террористической деятельности, традиционных российских духовно-нравственных ценностей</w:t>
            </w:r>
            <w:r>
              <w:rPr>
                <w:rStyle w:val="Style16"/>
                <w:rStyle w:val="FootnoteAnchor"/>
                <w:rFonts w:eastAsia="Calibri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 </w:t>
              <w:br/>
              <w:t xml:space="preserve">и современной религиозной ситуации в регионе пребывания.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внутренней политики Омской области во взаимодействии с Администрацией города Омска и главами муниципальных районов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я с молодежью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  <w:vertAlign w:val="superscript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, в том числе с лицами, состоящими на профилактическом учете и (или) находящимися под административным надзором в органах внутренних дел Российской Федерации в связи с причастностью к совершению правонарушений </w:t>
              <w:br/>
              <w:t>в сфере общественной безопасности, профилактических мероприятий в форме индивидуальных (групповых) бесед по формированию стойкого неприятия идеологии терроризма и привитию традиционных российских духовно-нравственных ценностей с привлечением к указанной работе представителей религиозных, общественных и спортивных организаций, психологов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ВД России по Омской области во взаимодействии с Министерством образования Омской области, Министерством по делам молодежи, физической культуры и спорта Омской области, Министерством труда и социального развития Омской области,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Меры по формированию у населения Омской области антитеррористического созн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развития у населения, прежде всего молодежи активной гражданской позиции, направленной на неприятие идеологии терроризма, проводить общественно-политические, культурные и спортивные мероприятия, посвященные Дню солидарности в борьбе с терроризмом </w:t>
              <w:br/>
              <w:t xml:space="preserve">(3 сентября). При реализации указанных мероприятий обеспечить максимальный охват участников из различных категорий населения с привлечением видных федеральных и региональных политических деятелей, авторитетных представителей общественных и религиозных организаций, науки, культуры и спорта.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Омской </w:t>
            </w:r>
          </w:p>
          <w:p>
            <w:pPr>
              <w:pStyle w:val="Normal"/>
              <w:ind w:left="0" w:right="0"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, Министерство по делам молодежи, физической культуры и спорта Омской области, Министерство культуры Омской области, Главное управление внутренней политики Омской области, Главное управление информационной политики Омской области совместно с Администрацией города Омска, главами муниципальных районов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</w:tc>
      </w:tr>
      <w:tr>
        <w:trPr/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 В целях снижения уязвимости молодежи от воздействия идеологии террориз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водить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Омской области, Главное управление внутренней политики Омской области, Министерство культуры Омской области, Министерство по делам молодежи, физической культуры и спорта Омской области во взаимодействии с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iCs/>
                <w:sz w:val="28"/>
                <w:szCs w:val="28"/>
              </w:rPr>
              <w:t>В рамках всероссийских и региональных молодежных форумов организовывать с привлечением лидеров общественного мнения</w:t>
            </w:r>
            <w:r>
              <w:rPr>
                <w:rStyle w:val="Style16"/>
                <w:rStyle w:val="FootnoteAnchor"/>
                <w:rFonts w:eastAsia="Calibri"/>
                <w:iCs/>
                <w:sz w:val="28"/>
                <w:szCs w:val="28"/>
              </w:rPr>
              <w:footnoteReference w:id="6"/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ие тематических мероприятий </w:t>
            </w:r>
            <w:r>
              <w:rPr>
                <w:iCs/>
                <w:sz w:val="28"/>
                <w:szCs w:val="28"/>
              </w:rPr>
              <w:t>по вопросам предупреждения распространения идеологии терроризма среди молодежи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о делам молодежи, физической культуры и спорта Омской области во взаимодействии с Министерством образования Омской области, Министерством культуры Омской области,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работать и внедрить в практическую деятельность общественных организаций и движений, представляющих интересы молодежи, в том числе военно-патриотических молодежных и детских объединений, информационные и методические материалы по развитию у детей и молодежи неприятия идеологии терроризма и по привитию традиционных российских духовно-нравственных ценностей. Обеспечить поддержку их деятельности в субъектах Российской Федерации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о делам молодежи, физической культуры и спорта Омской области, Министерство образования Омской области во взаимодействии с УМВД России по Омской области, УФСБ России по Омской области, Управлением Росгвардии по Омской области, Омским территориальным гарниз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-2019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- реализ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водить регулярные встречи с руководителями (представителями) религиозных организаций (групп) по вопросам совершенствования форм и методов профилактической работы среди верующих.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внутренней политики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целях привлечения институтов гражданского общества </w:t>
              <w:br/>
              <w:t>к участию в работе по созданию информационных материалов в области противодействия идеологии терроризма осуществлять поддержку творческих проектов антитеррористической направленности, в том числе в рамках реализуемых грантовых программ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, Министерство по делам молодежи, физической культуры и спорта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Совершенствование мер информационно-пропагандистского характера и защиты информационного пространства Омской области от идеологии террориз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 В целях совершенствования информационно-пропагандистских мер, направленных на противодействие идеологии террориз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0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с привлечением лидеров общественного мнения, популярных блогеров создание и распространение в СМИ и сети «Интернет» информационных материалов (печатных, аудиовизуальных и электронных) в области противодействия идеологии терроризма, в том числе основанных на обращениях (призывах) лиц, отказавшихся </w:t>
              <w:br/>
              <w:t>от террористической деятельности, а также их родственников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10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, Главное управление информационной политики Омской области во взаимодействии с УМВД России по Омской области, УФСБ России по Омской области, УФСИН России по Омской области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использование средств наружной рекламы и оборудования Общероссийской комплексной системы информирования и оповещения населения (ОКСИОН), установленных в местах массового пребывания людей, для доведения до населения информационных материалов (печатных, аудиовизуальных и электронных) в области профилактики террориз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10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по Омской области во взаимодействии с Главным управлением информационной политики Омской области, Министерством культуры Омской области, Главным управлением внутренней политики Омской области,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направление в Национальный антитеррористический комитет информационных материалов (печатных, аудиовизуальных и электронных) по вопросам профилактики терроризма для размещения на официальном портале Национального антитеррористического комитета и для последующего использования в практической деятельности.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АТК Омской области во взаимодействии с Министерством культуры Омской области, Министерством образования Омской области, Министерством по делам молодежи, физической культуры и спорта Омской области, Министерством труда и социального развития Омской области, Главным управлением информационной политики Омской области, Главным управлением внутренней политики Омской области, Администрацией города Омска, главами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Обеспечить создание и функционирование на официальных сайтах </w:t>
            </w:r>
            <w:r>
              <w:rPr>
                <w:iCs/>
                <w:sz w:val="28"/>
                <w:szCs w:val="28"/>
              </w:rPr>
              <w:t>органов исполнительной власти Омской области</w:t>
            </w:r>
            <w:r>
              <w:rPr>
                <w:sz w:val="28"/>
                <w:szCs w:val="28"/>
              </w:rPr>
              <w:t xml:space="preserve"> разделов (подразделов), посвященных вопросам противодействия терроризму и его идеологии, а также доступ к данным разделам с главных страниц указанных сайтов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, Министерство образования Омской области, Министерство по делам молодежи, физической культуры и спорта Омской области, Министерство труда и социального развития Омской области, Главное управление информационной политики Омской области, Главное управление внутренней политики Омской области, Администрация города Омска, главы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Организационные и иные меры, направленные на повышение результативности деятельности субъектов противодействия терроризм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  В целях совершенствования подготовки государственных и муниципальных служащих, а также иных работников, участвующих в рамках своих полномочий в реализации мероприятий по противодействию идеологии террор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0" w:right="19" w:hanging="14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еспечить повышение квалификации государственных и муниципальных служащих, а также иных работников, участвующих в рамках своих полномочий в реализации мероприятий по противодействию идеологии терроризма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left="0" w:right="5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, Министерство образования Омской области, Министерство по делам молодежи, физической культуры и спорта Омской области, Министерство труда и социального развития Омской области, Главное управление информационной политики Омской области, Главное управление внутренней политики Омской области, Администрация города Омска, главы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1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  В целях совершенствования научного и методического сопровождения деятельности в области противодействия идеологии терроризма</w:t>
            </w:r>
          </w:p>
          <w:p>
            <w:pPr>
              <w:pStyle w:val="Normal"/>
              <w:ind w:left="0" w:right="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на системной основе разработку методическими центрами, функционирующими на базе федеральных университетов, учебно-методических материалов по актуальным вопросам противодействия идеологии терроризма с учетом развития обстановки </w:t>
              <w:br/>
              <w:t>в указанной сфе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Омской области в части определения актуальных вопросов и направления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sz w:val="28"/>
                <w:szCs w:val="28"/>
              </w:rPr>
              <w:t>Организовать доведение до обучающихся организации высшего и среднего профессионального образования информационно-методических материалов по разъяснению норм законодательства Российской Федерации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создание и участие в деятельности общественных объединений, цели и действия которых направлены на насильственное изменение основ конституционного строя России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в целях внедрения в образовательный процесс данных образовательных организаций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5"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Омской области в части внедрения на основе информационно-методических материалов полученных от Минобрнауки и Минпросвещения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направление в образовательные организации высшего и среднего профессионального образования, методики своевременного выявления в образовательных организациях высшего и (или) среднего профессионального образования обучающихся, подверженных воздействию идеологии терроризма или подпавших под ее влияние, а также оказания указанным лицам соответствующей психологической помощи (далее – Методика) в целях ее внедрения в образовательный процесс данных образовательны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Омской области в части внедрения Методики полученной от Минобрнауки и Минпросвещения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разработ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внедр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вершенствования деятельности и обмена опытом по противодействию идеологии терроризма обеспечить проведение конференций, форумов, семинаров, «круглых столов» и других мероприятий с последующим опубликованием их результатов в СМИ (в том числе в сети «Интернет») и обязательным докладом в аппарат АТК Омской области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Омской области, Министерство образования Омской области, Министерство по делам молодежи, физической культуры и спорта Омской области, Министерство труда и социального развития Омской области, Главное управление информационной политики Омской области, Главное управление внутренней политики Омской области, Администрация города Омска, главы муниципальных районов Ом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оординация и контроль деятельности по исполнению Комплексного пла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Координация и контроль деятельности территориальных федеральных органов исполнительной власти, органов исполнительной власти Омской области и органов местного самоуправления по исполнению Комплексного плана осуществляется антитеррористической комиссией Ом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Координацию работы и контроль за реализацией мероприятий Комплексного плана в субъектах Российской Федерации осуществляет Губернатор Ом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Губернатор Омской области и руководители территориальных органов федеральных органов исполнительной власти несут персональную ответственность за исполнение мероприятий Комплексного пла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Порядок организации и координации деятельности территориальных органов федеральных органов исполнительной власти, органов исполнительной власти Омской области и органов местного самоуправления по исполнению Комплексного плана определяется антитеррористической комиссией Омской области в установлен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6. Финансовое обеспечение деятельности по исполнению Комплексного плана</w:t>
      </w:r>
    </w:p>
    <w:p>
      <w:pPr>
        <w:pStyle w:val="Style61"/>
        <w:widowControl/>
        <w:spacing w:lineRule="auto" w:line="24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ных обязательств, связанных с реализацией Комплексного плана, осуществляется за счет бюджетных средств, выделяемых на основную деятельность территориальных органов федеральных органов исполнительной власти, органов исполнительной власти Омской области и органов местного самоуправления, а также за счет привлечения средств из внебюджет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 антитеррористической комиссии Омской област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09" w:top="119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709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 </w:t>
      </w:r>
      <w:r>
        <w:rPr/>
        <w:t>В Комплексном плане под членами семей понимаются: разделяющие идеологию терроризма супруг, супруга (в т.ч. вдовец, вдова), родители, дети, усыновители, усыновленные, братья и сестры.</w:t>
      </w:r>
    </w:p>
  </w:footnote>
  <w:footnote w:id="3">
    <w:p>
      <w:pPr>
        <w:pStyle w:val="Normal"/>
        <w:ind w:left="0" w:right="0" w:firstLine="709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sz w:val="20"/>
          <w:szCs w:val="20"/>
        </w:rPr>
        <w:t xml:space="preserve">Здесь и далее перечень стран </w:t>
      </w:r>
      <w:r>
        <w:rPr>
          <w:bCs/>
          <w:sz w:val="20"/>
          <w:szCs w:val="20"/>
        </w:rPr>
        <w:t xml:space="preserve">с повышенной террористической активностью предоставляется аппаратом НАК в рамках </w:t>
      </w:r>
      <w:r>
        <w:rPr>
          <w:sz w:val="20"/>
          <w:szCs w:val="20"/>
        </w:rPr>
        <w:t>ежегодных рекомендаций по планированию деятельности федеральных органов исполнительной власти и органов исполнительной власти субъектов Российской Федерации в части исполнения мероприятий Комплексного плана.</w:t>
      </w:r>
    </w:p>
  </w:footnote>
  <w:footnote w:id="4">
    <w:p>
      <w:pPr>
        <w:pStyle w:val="Heading1"/>
        <w:spacing w:before="0" w:after="60"/>
        <w:ind w:left="0" w:right="0" w:firstLine="709"/>
        <w:jc w:val="both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vertAlign w:val="superscript"/>
        </w:rPr>
        <w:t> 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 xml:space="preserve">К традиционным российским духовно-нравственным ценностям относятся приоритет духовного над материальным,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 (статья 78 Стратегии национальной безопасности Российской Федерации (утв. </w:t>
      </w:r>
      <w:hyperlink w:anchor="sub_0">
        <w:r>
          <w:rPr>
            <w:rStyle w:val="InternetLink"/>
            <w:rFonts w:eastAsia="Calibri" w:cs="Times New Roman" w:ascii="Times New Roman" w:hAnsi="Times New Roman"/>
            <w:b w:val="false"/>
            <w:sz w:val="20"/>
            <w:szCs w:val="20"/>
          </w:rPr>
          <w:t>Указом</w:t>
        </w:r>
      </w:hyperlink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 xml:space="preserve"> Президента Российской Федерации от 31 декабря 2015 г. № 683).</w:t>
      </w:r>
    </w:p>
  </w:footnote>
  <w:footnote w:id="5">
    <w:p>
      <w:pPr>
        <w:pStyle w:val="Footnote"/>
        <w:ind w:left="0" w:right="0" w:firstLine="709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В Комплексном плане к числу молодежи отнесено население Российской Федерации (социальные группы) </w:t>
        <w:br/>
        <w:t>в возрасте от 14 до 23 лет.</w:t>
      </w:r>
    </w:p>
  </w:footnote>
  <w:footnote w:id="6">
    <w:p>
      <w:pPr>
        <w:pStyle w:val="Footnote"/>
        <w:ind w:left="0" w:right="0" w:firstLine="709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В настоящем Комплексном плане под лидерами общественного мнения понимаются лица, оказывающее влияние на мнение населения, прежде всего молодежи, интерпретируя (комментируя) содержание и смысл распространяемой ими информации о происходящих событиях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11">
    <w:name w:val="Стиль1 Знак"/>
    <w:qFormat/>
    <w:rPr>
      <w:rFonts w:eastAsia="Calibri"/>
      <w:b/>
      <w:bCs/>
      <w:color w:val="365F91"/>
      <w:sz w:val="28"/>
      <w:szCs w:val="28"/>
      <w:lang w:val="en-US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 Знак Знак Знак Знак"/>
    <w:qFormat/>
    <w:rPr/>
  </w:style>
  <w:style w:type="character" w:styleId="12">
    <w:name w:val="Текст сноски Знак1"/>
    <w:basedOn w:val="Style13"/>
    <w:qFormat/>
    <w:rPr/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Heading1"/>
    <w:qFormat/>
    <w:pPr>
      <w:keepLines/>
      <w:numPr>
        <w:ilvl w:val="0"/>
        <w:numId w:val="0"/>
      </w:numPr>
      <w:spacing w:before="480" w:after="0"/>
      <w:ind w:left="0" w:right="0" w:firstLine="709"/>
      <w:jc w:val="center"/>
      <w:outlineLvl w:val="9"/>
    </w:pPr>
    <w:rPr>
      <w:rFonts w:ascii="Times New Roman" w:hAnsi="Times New Roman" w:eastAsia="Calibri" w:cs="Times New Roman"/>
      <w:color w:val="365F91"/>
      <w:kern w:val="0"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left="0" w:right="0" w:firstLine="715"/>
      <w:jc w:val="both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1:00Z</dcterms:created>
  <dc:creator>MaliySG</dc:creator>
  <dc:description/>
  <dc:language>en-US</dc:language>
  <cp:lastModifiedBy>sahomchenko</cp:lastModifiedBy>
  <cp:lastPrinted>1995-11-21T17:41:00Z</cp:lastPrinted>
  <dcterms:modified xsi:type="dcterms:W3CDTF">2019-02-25T11:04:00Z</dcterms:modified>
  <cp:revision>4</cp:revision>
  <dc:subject/>
  <dc:title>УТВЕРЖДАЮ</dc:title>
</cp:coreProperties>
</file>