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Уважаемые родители!</w:t>
      </w:r>
    </w:p>
    <w:p>
      <w:pPr>
        <w:pStyle w:val="Standard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Standard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целях предотвращения распространения на территории Омской области</w:t>
        <w:br/>
        <w:t>новой коронавирусной инфекции</w:t>
        <w:br/>
        <w:t>(Распоряжение Губернатора Омской области от 17 марта 2020 № 19-р)</w:t>
        <w:br/>
        <w:t xml:space="preserve">работа Комиссий по комплектованию дошкольных учреждений города Омска </w:t>
        <w:br/>
      </w:r>
      <w:r>
        <w:rPr>
          <w:b/>
          <w:bCs/>
          <w:sz w:val="36"/>
          <w:szCs w:val="36"/>
          <w:lang w:val="ru-RU"/>
        </w:rPr>
        <w:t>временно приостановлена.</w:t>
        <w:br/>
      </w:r>
      <w:r>
        <w:rPr>
          <w:sz w:val="36"/>
          <w:szCs w:val="36"/>
          <w:lang w:val="ru-RU"/>
        </w:rPr>
        <w:t>Вопросы по комплектованию дошкольных учреждений принимаются в устной или письменной форме</w:t>
        <w:br/>
        <w:t>с понедельника по четверг:</w:t>
      </w:r>
    </w:p>
    <w:p>
      <w:pPr>
        <w:pStyle w:val="Standard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 9.00 до 13.00</w:t>
        <w:br/>
        <w:t xml:space="preserve">  с 14.00 до 17.00</w:t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 телефонам:</w:t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Октябрьский АО: 32-24-82; 20-08-46</w:t>
        <w:br/>
        <w:tab/>
        <w:t>Центральный АО: 25-66-61; 20-01-00</w:t>
        <w:br/>
        <w:tab/>
        <w:t>Ленинский АО:     46-21-98; 21-22-71</w:t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Кировский АО:     20-02-78; 20-05-23</w:t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Советский АО:      23-33-54; 21-09-22</w:t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>Комиссия по комплектованию дошкольных учреждений компенсирующей и оздоровительной направленности: 20-10-35</w:t>
      </w:r>
    </w:p>
    <w:p>
      <w:pPr>
        <w:pStyle w:val="Standard"/>
        <w:rPr/>
      </w:pPr>
      <w:r>
        <w:rPr>
          <w:sz w:val="36"/>
          <w:szCs w:val="36"/>
          <w:lang w:val="ru-RU"/>
        </w:rPr>
        <w:br/>
        <w:t xml:space="preserve">или на адрес электронной почты: </w:t>
      </w:r>
      <w:r>
        <w:rPr>
          <w:sz w:val="36"/>
          <w:szCs w:val="36"/>
        </w:rPr>
        <w:t>obrazovanie@admomsk.ru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mal</dc:creator>
  <dc:description/>
  <dc:language>en-US</dc:language>
  <cp:lastModifiedBy>Foxxxit</cp:lastModifiedBy>
  <cp:lastPrinted>2020-03-20T16:35:00Z</cp:lastPrinted>
  <dcterms:modified xsi:type="dcterms:W3CDTF">2020-03-20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