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6 июня 2020 г. N 93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ФОРМИРОВАНИЯ И ВЕДЕНИЯ ФЕДЕРАЛЬНОЙ ИНФОРМАЦИОННОЙ СИСТЕМЫ</w:t>
      </w:r>
    </w:p>
    <w:p>
      <w:pPr>
        <w:pStyle w:val="ConsPlusTitle"/>
        <w:jc w:val="center"/>
        <w:rPr/>
      </w:pPr>
      <w:r>
        <w:rPr/>
        <w:t>ДОСТУПНОСТИ ДОШКОЛЬНОГО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15 статьи 98</w:t>
        </w:r>
      </w:hyperlink>
      <w:r>
        <w:rPr/>
        <w:t xml:space="preserve"> Федерального закона "Об образовании в Российской Федерации" Правительство Российской Федераци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Утвердить прилагаемые </w:t>
      </w:r>
      <w:hyperlink w:anchor="P26">
        <w:r>
          <w:rPr>
            <w:rStyle w:val="InternetLink"/>
            <w:color w:val="0000FF"/>
          </w:rPr>
          <w:t>Правила</w:t>
        </w:r>
      </w:hyperlink>
      <w:r>
        <w:rPr/>
        <w:t xml:space="preserve"> формирования и ведения федеральной информационной системы доступности дошко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М.МИШУСТ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июня 2020 г. N 93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6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ФОРМИРОВАНИЯ И ВЕДЕНИЯ ФЕДЕРАЛЬНОЙ ИНФОРМАЦИОННОЙ СИСТЕМЫ</w:t>
      </w:r>
    </w:p>
    <w:p>
      <w:pPr>
        <w:pStyle w:val="ConsPlusTitle"/>
        <w:jc w:val="center"/>
        <w:rPr/>
      </w:pPr>
      <w:r>
        <w:rPr/>
        <w:t>ДОСТУПНОСТИ ДОШКОЛЬНОГО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формирования и ведения федеральной информационной системы доступности дошкольного образования (далее - федеральная информационная система), структуру и основные функции федеральной информационной системы, пользователей федеральной информационной системы, а также порядок обеспечения доступа к федеральной информационной систем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Целью создания федеральной информационной системы является сбор информации о доступности дошкольного образования, присмотра и ухода за деть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Федеральная информационная система предназначена для решения следующих задач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обеспечение сбора, обработки, систематизации и хранения информации о доступности дошкольного образования, присмотра и ухода за детьми, обеспечение доступа пользователей федеральной информационной системы в соответствии с их правами доступа к такой информации, ее предоставления и распростра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мониторинг системы образования в части организации предоставления общедоступного и бесплатного дошкольного образования, присмотра и ухода за детьми, в том числе размещения в информационно-телекоммуникационной сети "Интернет" результатов мониторинга для обеспечения открытости информации о доступности дошкольного образования, присмотра и ухода за деть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Создание, эксплуатация и развитие федеральной информационной системы осуществляются на основе следующих принц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обеспечение полноты, достоверности, актуальности и целостности информации, получаемой из региональных информационных сист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централизация сбора информации о доступности дошкольного образования, присмотра и ухода за детьми и безвозмездность доступа к ней с использованием федеральной информационной системы для пользователей федеральной информационной системы в соответствии с их правами доступ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обеспечение совместимости для взаимодействия с государственными и иными информационными ресурсами, ведомственными и межведомственными информационными систем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Информация, содержащаяся в федеральной информационной системе, является информацией ограниченного доступа, за исключением общедоступной информации о результатах мониторинга доступности дошкольного образования, присмотра и ухода за детьми, определяемой Министерством просвещения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Оператором федеральной информационной системы является Министерство просвещения Российской Федерации. По решению Министерства просвещения Российской Федерации функция оператора может быть передана подведомственному ему федеральному государственному учрежде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Пользователями федеральной информационной системы являются уполномоченные должностные лица, указанные в </w:t>
      </w:r>
      <w:hyperlink r:id="rId4">
        <w:r>
          <w:rPr>
            <w:rStyle w:val="InternetLink"/>
            <w:color w:val="0000FF"/>
          </w:rPr>
          <w:t>части 27 статьи 98</w:t>
        </w:r>
      </w:hyperlink>
      <w:r>
        <w:rPr/>
        <w:t xml:space="preserve"> Федерального закона "Об образовании в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Оператор федеральной информационной системы обеспечива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эксплуатацию и развитие федеральной информацион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осуществление закупок товаров, работ, услуг для обеспечения эксплуатации и развития федеральной информацион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бесперебойное функционирование федеральной информацион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защиту от несанкционированного доступа к федеральной информационной систем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совместимость федеральной информационной системы для взаимодействия с государственными информационными ресурсами, систем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предоставление пользователям федеральной информационной системы информационной и методической поддержки по вопросам ее функциональных возможностей, в том числе по взаимодействию с иными информационными системами и ресурс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формирование в федеральной информационной системе общедоступной информации о результатах мониторинга доступности дошкольного образования, присмотра и ухода за детьми для размещения на определенных Министерством просвещения Российской Федерации сайтах (порталах) в информационно-телекоммуникационной сети "Интернет", в том числе на официальном сайте Министерства просвещения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з) автоматизированный прием, обработку, систематизацию информации, переданной из региональных информационных систем, указанных в </w:t>
      </w:r>
      <w:hyperlink r:id="rId5">
        <w:r>
          <w:rPr>
            <w:rStyle w:val="InternetLink"/>
            <w:color w:val="0000FF"/>
          </w:rPr>
          <w:t>части 14 статьи 98</w:t>
        </w:r>
      </w:hyperlink>
      <w:r>
        <w:rPr/>
        <w:t xml:space="preserve"> Федерального закона "Об образовании в Российской Федерации" (далее - региональные информационные систем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разграничение доступа пользователей федеральной информационной системы к информации, содержащейся в информационной системе, с соблюдением территориального принципа деятельности органов исполнительной в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) хранение и защиту информации, содержащейся в федеральной информационной системе, в порядке, установленном законодательством Российской Федерации в сфере информационных технологий и обеспечения информационной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9. Федеральная информационная система формируется посредством автоматизированной передачи из региональных информационных систем информации по видам, определенным в </w:t>
      </w:r>
      <w:hyperlink r:id="rId6">
        <w:r>
          <w:rPr>
            <w:rStyle w:val="InternetLink"/>
            <w:color w:val="0000FF"/>
          </w:rPr>
          <w:t>части 23 статьи 98</w:t>
        </w:r>
      </w:hyperlink>
      <w:r>
        <w:rPr/>
        <w:t xml:space="preserve"> Федерального закона "Об образовании в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Федеральная информационная система имеет следующую структур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сервис для внешнего доступа, позволяющий организовать безопасный внешний доступ для пользовател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модуль взаимодействия с пользователями, обеспечивающий взаимодействие пользователей с данными федеральной информацион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модуль управления данными, обеспечивающий формирование справочной информации, необходимой для хранения и отображения данных в федеральной информационной систем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модуль авторизации пользователей, обеспечивающий доступ пользователей к системе с учетом уровней доступ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модуль геолокации, обеспечивающий привязку данных по обеспечению доступности дошкольного образования к мест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модуль обработки информации, обеспечивающий ее автоматизированную проверку при получении из региональных информационных сист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модуль хранения, обеспечивающий хранение информации, получаемой из региональных информационных систем, и результатов ее обработки, справочных фор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) модуль формирования отчетности, обеспечивающий формирование сводных отчетов на основании информации, предоставленной субъектами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модуль приема информации, обеспечивающий ее прием из региональных информационных сист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Функционирование федеральной информационной системы осуществляется в соответствии с законодательством Российской Федерации в сфере информационных технологий и обеспечения информационной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Доступ к федеральной информационной системе осуществляется с использованием средств идентификации и аутентификации с учетом разграничения прав доступа пользователей федеральной информационной системы в соответствии с территориальным принципом деятельности органов исполнительной в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Взаимодействие региональных информационных систем с федеральной информационной системой осуществляется в соответствии с порядком, содержащим в том числе технические требования и форматы передачи информации, утверждаемым Министерством просвещения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Пользователи федеральной информационной системы вправе использовать информацию, содержащуюся в федеральной информационной системе, исключительно в целях реализации полномочий в установленной сфере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Органы исполнительной власти субъектов Российской Федерации несут ответственность, предусмотренную законодательством Российской Федерации, за полноту, достоверность и актуальность информации, передаваемой из региональных информационных систем в федеральную информационную систем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168430EF570A03942E36AED1C8E94B8AB442AD2E65F6BEFE419022FD2CA659B76A1FC87BE9A1935BAD7CEAA9DB1B03AF2F8E09175D0CDD" TargetMode="External"/><Relationship Id="rId4" Type="http://schemas.openxmlformats.org/officeDocument/2006/relationships/hyperlink" Target="consultantplus://offline/ref=8168430EF570A03942E36AED1C8E94B8AB442AD2E65F6BEFE419022FD2CA659B76A1FC87BA9F1935BAD7CEAA9DB1B03AF2F8E09175D0CDD" TargetMode="External"/><Relationship Id="rId5" Type="http://schemas.openxmlformats.org/officeDocument/2006/relationships/hyperlink" Target="consultantplus://offline/ref=8168430EF570A03942E36AED1C8E94B8AB442AD2E65F6BEFE419022FD2CA659B76A1FC87BE9D1935BAD7CEAA9DB1B03AF2F8E09175D0CDD" TargetMode="External"/><Relationship Id="rId6" Type="http://schemas.openxmlformats.org/officeDocument/2006/relationships/hyperlink" Target="consultantplus://offline/ref=8168430EF570A03942E36AED1C8E94B8AB442AD2E65F6BEFE419022FD2CA659B76A1FC87BB9E1935BAD7CEAA9DB1B03AF2F8E09175D0CD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02:00Z</dcterms:created>
  <dc:creator>mashkovskaya</dc:creator>
  <dc:description/>
  <cp:keywords/>
  <dc:language>en-US</dc:language>
  <cp:lastModifiedBy>mashkovskaya</cp:lastModifiedBy>
  <dcterms:modified xsi:type="dcterms:W3CDTF">2020-07-02T03:07:00Z</dcterms:modified>
  <cp:revision>2</cp:revision>
  <dc:subject/>
  <dc:title>Документ предоставлен КонсультантПлюс</dc:title>
</cp:coreProperties>
</file>