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suppressAutoHyphens w:val="true"/>
        <w:bidi w:val="0"/>
        <w:ind w:left="8561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Heading1"/>
        <w:keepNext w:val="true"/>
        <w:widowControl/>
        <w:suppressAutoHyphens w:val="true"/>
        <w:bidi w:val="0"/>
        <w:ind w:left="8561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распоряжению директора департамента образования Администрации города Омска </w:t>
      </w:r>
    </w:p>
    <w:p>
      <w:pPr>
        <w:pStyle w:val="Heading1"/>
        <w:keepNext w:val="true"/>
        <w:widowControl/>
        <w:suppressAutoHyphens w:val="true"/>
        <w:bidi w:val="0"/>
        <w:ind w:left="8561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____________________№_______</w:t>
      </w:r>
    </w:p>
    <w:p>
      <w:pPr>
        <w:pStyle w:val="Heading1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дения департаментом образования Администрации города Омска плановых проверок по вопросу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людения трудового законодательства и иных нормативных правовых актов, содержащих нормы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удового права, бюджетными учреждениями города Омска, подведомственными департаменту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зования Администрации города Омска,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4077"/>
        <w:gridCol w:w="2610"/>
        <w:gridCol w:w="2595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Цель и основание проведения проверки бюджетного учреждения города Омска, подведомственного департаменту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 Администрации города Омска (далее – учреждение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, деятельность которого подлежит проверк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учрежде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чала и срок проведения проверки учреждения</w:t>
            </w:r>
          </w:p>
        </w:tc>
      </w:tr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Цель: предупреждение, выявление и устранение нарушений трудового законодательства.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Основание: истечение трех лет со дня государственной регистрации учреждени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Бюджетное общеобразовательное учреждение города Омска «Средняя общеобразовательная школа № 95</w:t>
              <w:br/>
              <w:t>с углубленным изучением отдельных предметов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644085, город Омск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пр. Мира, д. 165 д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Дата начала: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1 февраля 2024 года.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Срок проведения:</w:t>
              <w:br/>
              <w:t>не более двадцати рабочих дней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Цель: предупреждение, выявление и устранение нарушений трудового законодательства.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Основание: истечение трех лет со дня государственной регистрации учреждения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Бюджетное дошкольное образовательное учреждение города  Омска «Детский сад № 1»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644036, город Омск</w:t>
              <w:br/>
              <w:t>ул. Нефтебаза, д. 4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Дата начала: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1 февраля 2024 года.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Срок проведения:</w:t>
              <w:br/>
              <w:t>не более двадцати рабочих дн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Цель: предупреждение, выявление и устранение нарушений трудового законодательства.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Основание: истечение трех лет со дня государственной регистрации учреждени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Бюджетное общеобразовательное учреждение города Омска «Средняя общеобразовательная школа № 141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644117, город Омск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ул.6 Шинная, д.9 б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Дата начала: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4 марта 2024 года.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Срок проведения:</w:t>
              <w:br/>
              <w:t>не более двадцати рабочих дн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Цель: предупреждение, выявление и устранение нарушений трудового законодательства.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Основание: истечение трех лет со дня государственной регистрации учреждени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Бюджетное дошкольное образовательное учреждение города  Омска «Детский сад № 8</w:t>
              <w:br/>
              <w:t>общеразвивающего вида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644076, город Омск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ул. 75 Гвардейской бригады, д. 14 б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Дата начала: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4 марта 2024 года.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Срок проведения:</w:t>
              <w:br/>
              <w:t>не более двадцати рабочих дней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Цель: предупреждение, выявление и устранение нарушений трудового законодательства.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Основание: истечение трех лет со дня государственной регистрации учреждения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Бюджетное общеобразовательное учреждение города Омска «Средняя общеобразовательная школа № 18</w:t>
              <w:br/>
              <w:t>с углубленным изучением отдельных предметов»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 xml:space="preserve">644008, город Омск, 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пр. Мира, 2 корпус 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Дата начала: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1 апреля 2024 года.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Срок проведения:</w:t>
              <w:br/>
              <w:t>не более двадцати рабочих дней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Цель: предупреждение, выявление и устранение нарушений трудового законодательства.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Основание: истечение трех лет со дня государственной регистрации учреждения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Бюджетное общеобразовательное учреждение города Омска «Средняя общеобразовательная школа № 113»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 xml:space="preserve">644069, город Омск 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ул.18 Северная, д. 9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Дата начала: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1 апреля 2024 года.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Срок проведения:</w:t>
              <w:br/>
              <w:t>не более двадцати рабочих дн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Цель: предупреждение, выявление и устранение нарушений трудового законодательства.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Основание: истечение трех лет со дня государственной регистрации учреждени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Бюджетное общеобразовательное учреждение города Омска «Средняя общеобразовательная школа № 2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644018, город Омск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ул. 5 Кордная, д. 43 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Дата начала: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2 сентября 2024 года.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Срок проведения:</w:t>
              <w:br/>
              <w:t>не более двадцати рабочих дн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Цель: предупреждение, выявление и устранение нарушений трудового законодательства.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Основание: истечение трех лет со дня государственной регистрации учреждени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Бюджетное общеобразовательное учреждение города Омска «Средняя общеобразовательная школа № 5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644114, город Омск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п. Б. Поля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ул. Первомайская, д. 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Дата начала: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2 сентября 2024 года.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Срок проведения:</w:t>
              <w:br/>
              <w:t>не более двадцати рабочих дн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Цель: предупреждение, выявление и устранение нарушений трудового законодательства.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Основание: истечение трех лет со дня государственной регистрации учреждени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Бюджетное дошкольное образовательное учреждение города  Омска «Центр развития ребенка-детский сад № 235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644041, город Омск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ул. Харьковская, д. 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Дата начала: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1 октября 2024 года.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Срок проведения:</w:t>
              <w:br/>
              <w:t>не более двадцати рабочих дней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Цель: предупреждение, выявление и устранение нарушений трудового законодательства.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Основание: истечение трех лет со дня государственной регистрации учреждения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Бюджетное общеобразовательное учреждение города Омска «Средняя общеобразовательная школа № 15»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644086, город Омск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ул. 21 Амурская, д. 17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Дата начала: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1 октября 2024 года.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Срок проведения:</w:t>
              <w:br/>
              <w:t>не более двадцати рабочих дней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Цель: предупреждение, выявление и устранение нарушений трудового законодательства.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Основание: истечение трех лет со дня государственной регистрации учреждения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Бюджетное образовательное учреждение дополнительного образования города Омска «Центр эстетического развития «Нефтяник»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644029, город Омск</w:t>
              <w:br/>
              <w:t>ул. Малунцева, д. 7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Дата начала: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4 ноября 2024 года.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Срок проведения:</w:t>
              <w:br/>
              <w:t>не более двадцати рабочих дней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Цель: предупреждение, выявление и устранение нарушений трудового законодательства.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Основание: истечение трех лет со дня государственной регистрации учреждения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Бюджетное общеобразовательное учреждение города Омска «Средняя общеобразовательная школа № 28 с углубленным изучением отдельных предметов»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644081, город Омск</w:t>
              <w:br/>
              <w:t>ул. Фугенфирова,</w:t>
              <w:br/>
              <w:t>д. 11 б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Дата начала: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4 ноября 2024 года.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Срок проведения:</w:t>
              <w:br/>
              <w:t>не более двадцати рабочих дне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uppressAutoHyphens w:val="true"/>
      <w:bidi w:val="0"/>
      <w:ind w:left="0" w:right="-397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6:37:00Z</dcterms:created>
  <dc:creator>cadry1</dc:creator>
  <dc:description/>
  <dc:language>en-US</dc:language>
  <cp:lastModifiedBy/>
  <cp:lastPrinted>2023-11-15T11:43:00Z</cp:lastPrinted>
  <dcterms:modified xsi:type="dcterms:W3CDTF">2023-11-15T05:43:01Z</dcterms:modified>
  <cp:revision>25</cp:revision>
  <dc:subject/>
  <dc:title>Приложение</dc:title>
</cp:coreProperties>
</file>