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ШЕНИЯ СОБРАНИЯ ТРУДОВОГО КОЛЛЕКТИ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ЛНОЕ НАЗВАНИЕ УЧРЕЖ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т « ___ » _____________ 202_ года протокол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сутствовали члены трудового коллектива в количестве ___ человек из ____ работ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кандидатуры на награждение Знаком отличия Министерства просвещения Российской Федерации «Отличник просвещ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О, должность выступающего, о представлении к награждению Знаком отличия Министерства просвещения Российской Федерации «Отличник просвещения»</w:t>
      </w:r>
      <w:r>
        <w:rPr>
          <w:i/>
          <w:sz w:val="28"/>
          <w:szCs w:val="28"/>
        </w:rPr>
        <w:t xml:space="preserve"> (в родительном падеже)</w:t>
      </w:r>
      <w:r>
        <w:rPr>
          <w:sz w:val="28"/>
          <w:szCs w:val="28"/>
        </w:rPr>
        <w:t>, дол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тавить в Министерство образования Омской области документы на награждение Знаком отличия Министерства просвещения Российской Федерации «Отличник просвещения» ФИО </w:t>
      </w:r>
      <w:r>
        <w:rPr>
          <w:i/>
          <w:sz w:val="28"/>
          <w:szCs w:val="28"/>
        </w:rPr>
        <w:t>(в родительном падеже)</w:t>
      </w:r>
      <w:r>
        <w:rPr>
          <w:sz w:val="28"/>
          <w:szCs w:val="28"/>
        </w:rPr>
        <w:t>, должность.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голос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                   – ___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тив»           –  ___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ось» – ___ че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  <w:tab/>
        <w:t>____________________  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брания</w:t>
        <w:tab/>
        <w:tab/>
        <w:t>____________________  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вер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ЛЖНОСТЬ назв.учреждения                                                           ФИ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w w:val="90"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  <w:i/>
      <w:i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07:00Z</dcterms:created>
  <dc:creator>Журавлева Н.И.</dc:creator>
  <dc:description/>
  <cp:keywords/>
  <dc:language>en-US</dc:language>
  <cp:lastModifiedBy>Горячкина Анжелина Геннадьевна</cp:lastModifiedBy>
  <cp:lastPrinted>2009-04-08T15:10:00Z</cp:lastPrinted>
  <dcterms:modified xsi:type="dcterms:W3CDTF">2023-08-07T11:04:00Z</dcterms:modified>
  <cp:revision>20</cp:revision>
  <dc:subject/>
  <dc:title>Министерство образования Омской области</dc:title>
</cp:coreProperties>
</file>