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cs="Calibri" w:ascii="Times New Roman" w:hAnsi="Times New Roman"/>
          <w:kern w:val="0"/>
          <w:sz w:val="28"/>
          <w:szCs w:val="28"/>
          <w:lang w:eastAsia="ru-RU"/>
        </w:rPr>
        <w:t>СХЕМА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cs="Calibri" w:ascii="Times New Roman" w:hAnsi="Times New Roman"/>
          <w:kern w:val="0"/>
          <w:sz w:val="28"/>
          <w:szCs w:val="28"/>
          <w:lang w:eastAsia="ru-RU"/>
        </w:rPr>
        <w:t xml:space="preserve">построения </w:t>
      </w:r>
      <w:bookmarkStart w:id="0" w:name="__DdeLink__6209_284248342"/>
      <w:r>
        <w:rPr>
          <w:rFonts w:cs="Calibri" w:ascii="Times New Roman" w:hAnsi="Times New Roman"/>
          <w:kern w:val="0"/>
          <w:sz w:val="28"/>
          <w:szCs w:val="28"/>
        </w:rPr>
        <w:t>н</w:t>
      </w:r>
      <w:r>
        <w:rPr>
          <w:rFonts w:cs="Calibri" w:ascii="Times New Roman" w:hAnsi="Times New Roman"/>
          <w:kern w:val="0"/>
          <w:sz w:val="28"/>
          <w:szCs w:val="28"/>
          <w:lang w:eastAsia="ru-RU"/>
        </w:rPr>
        <w:t xml:space="preserve">оменклатуры </w:t>
      </w:r>
      <w:r>
        <w:rPr>
          <w:rFonts w:cs="Calibri" w:ascii="Times New Roman" w:hAnsi="Times New Roman"/>
          <w:kern w:val="0"/>
          <w:sz w:val="28"/>
          <w:szCs w:val="28"/>
        </w:rPr>
        <w:t>д</w:t>
      </w:r>
      <w:r>
        <w:rPr>
          <w:rFonts w:cs="Calibri" w:ascii="Times New Roman" w:hAnsi="Times New Roman"/>
          <w:kern w:val="0"/>
          <w:sz w:val="28"/>
          <w:szCs w:val="28"/>
          <w:lang w:eastAsia="ru-RU"/>
        </w:rPr>
        <w:t xml:space="preserve">ел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cs="Calibri"/>
          <w:kern w:val="0"/>
          <w:sz w:val="28"/>
          <w:szCs w:val="28"/>
        </w:rPr>
        <w:t>БОУ</w:t>
      </w:r>
      <w:r>
        <w:rPr>
          <w:rFonts w:cs="Calibri"/>
          <w:kern w:val="0"/>
          <w:sz w:val="28"/>
          <w:szCs w:val="28"/>
          <w:lang w:eastAsia="ru-RU"/>
        </w:rPr>
        <w:t xml:space="preserve"> г. </w:t>
      </w:r>
      <w:r>
        <w:rPr>
          <w:rFonts w:cs="Calibri"/>
          <w:kern w:val="0"/>
          <w:sz w:val="28"/>
          <w:szCs w:val="28"/>
        </w:rPr>
        <w:t>О</w:t>
      </w:r>
      <w:r>
        <w:rPr>
          <w:rFonts w:cs="Calibri"/>
          <w:kern w:val="0"/>
          <w:sz w:val="28"/>
          <w:szCs w:val="28"/>
          <w:lang w:eastAsia="ru-RU"/>
        </w:rPr>
        <w:t xml:space="preserve">мска </w:t>
      </w:r>
      <w:r>
        <w:rPr>
          <w:kern w:val="0"/>
          <w:sz w:val="28"/>
          <w:szCs w:val="28"/>
          <w:lang w:eastAsia="ru-RU"/>
        </w:rPr>
        <w:t xml:space="preserve">«Средняя общеобразовательная школа </w:t>
      </w:r>
      <w:r>
        <w:rPr>
          <w:kern w:val="0"/>
          <w:sz w:val="28"/>
          <w:szCs w:val="28"/>
        </w:rPr>
        <w:t xml:space="preserve">№ </w:t>
        <w:tab/>
        <w:t>»</w:t>
      </w:r>
      <w:r>
        <w:rPr>
          <w:kern w:val="0"/>
          <w:sz w:val="28"/>
          <w:szCs w:val="28"/>
          <w:lang w:eastAsia="ru-RU"/>
        </w:rPr>
        <w:t xml:space="preserve"> </w:t>
      </w:r>
      <w:bookmarkEnd w:id="0"/>
    </w:p>
    <w:p>
      <w:pPr>
        <w:pStyle w:val="Normal"/>
        <w:bidi w:val="0"/>
        <w:ind w:left="0" w:right="0" w:firstLine="120"/>
        <w:jc w:val="center"/>
        <w:rPr>
          <w:rFonts w:ascii="Times New Roman" w:hAnsi="Times New Roman" w:cs="Calibri"/>
          <w:kern w:val="0"/>
          <w:sz w:val="16"/>
          <w:szCs w:val="16"/>
          <w:lang w:eastAsia="ru-RU"/>
        </w:rPr>
      </w:pPr>
      <w:r>
        <w:rPr>
          <w:rFonts w:cs="Calibri" w:ascii="Times New Roman" w:hAnsi="Times New Roman"/>
          <w:kern w:val="0"/>
          <w:sz w:val="16"/>
          <w:szCs w:val="16"/>
          <w:lang w:eastAsia="ru-RU"/>
        </w:rPr>
      </w:r>
    </w:p>
    <w:tbl>
      <w:tblPr>
        <w:tblW w:w="10065" w:type="dxa"/>
        <w:jc w:val="left"/>
        <w:tblInd w:w="-35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998"/>
        <w:gridCol w:w="7148"/>
        <w:gridCol w:w="1919"/>
      </w:tblGrid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Индекс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Страницы по номенклату</w:t>
              <w:softHyphen/>
              <w:t>ре</w:t>
            </w:r>
          </w:p>
        </w:tc>
      </w:tr>
      <w:tr>
        <w:trPr>
          <w:trHeight w:val="176" w:hRule="atLeast"/>
        </w:trPr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1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Организационная деятельность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2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Учебно-воспитательная работа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2/01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Социально-психологическая работа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3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Бухгалтерский учет и отчетность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4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Кадровая работа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5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Библиотека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6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Медицинская работа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7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Хозяйственная деятельность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8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Вопросы по охране труда и техники безопасности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09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01" w:right="-30"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по антитеррористической защищенности </w:t>
            </w:r>
          </w:p>
          <w:p>
            <w:pPr>
              <w:pStyle w:val="Style14"/>
              <w:widowControl w:val="false"/>
              <w:bidi w:val="0"/>
              <w:ind w:left="101" w:right="-30"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жарной безопасности, организации гражданской обороны и защиты от чрезвычайных ситуаций (ГО и ЧС)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339966"/>
                <w:kern w:val="0"/>
                <w:sz w:val="28"/>
              </w:rPr>
            </w:pPr>
            <w:r>
              <w:rPr>
                <w:rFonts w:ascii="Times New Roman" w:hAnsi="Times New Roman"/>
                <w:color w:val="339966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Архив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339966"/>
                <w:kern w:val="0"/>
                <w:sz w:val="28"/>
              </w:rPr>
            </w:pPr>
            <w:r>
              <w:rPr>
                <w:rFonts w:ascii="Times New Roman" w:hAnsi="Times New Roman"/>
                <w:color w:val="339966"/>
                <w:kern w:val="0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71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101" w:right="0" w:firstLine="3"/>
              <w:rPr/>
            </w:pPr>
            <w:r>
              <w:rPr>
                <w:rFonts w:cs="Calibri" w:ascii="Times New Roman" w:hAnsi="Times New Roman"/>
                <w:kern w:val="0"/>
                <w:sz w:val="28"/>
                <w:szCs w:val="28"/>
              </w:rPr>
              <w:t>Профсоюзный комитет</w:t>
            </w:r>
          </w:p>
        </w:tc>
        <w:tc>
          <w:tcPr>
            <w:tcW w:w="19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120"/>
        <w:jc w:val="center"/>
        <w:rPr>
          <w:rFonts w:ascii="Times New Roman" w:hAnsi="Times New Roman" w:cs="Calibri"/>
          <w:kern w:val="0"/>
          <w:sz w:val="20"/>
          <w:szCs w:val="20"/>
          <w:lang w:eastAsia="ru-RU"/>
        </w:rPr>
      </w:pPr>
      <w:r>
        <w:rPr>
          <w:rFonts w:cs="Calibri" w:ascii="Times New Roman" w:hAnsi="Times New Roman"/>
          <w:kern w:val="0"/>
          <w:sz w:val="20"/>
          <w:szCs w:val="20"/>
          <w:lang w:eastAsia="ru-RU"/>
        </w:rPr>
      </w:r>
    </w:p>
    <w:p>
      <w:pPr>
        <w:pStyle w:val="TextBodyIndent"/>
        <w:bidi w:val="0"/>
        <w:ind w:left="-350" w:right="0" w:firstLine="425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и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ставлении </w:t>
      </w:r>
      <w:r>
        <w:rPr>
          <w:rFonts w:cs="Times New Roman" w:ascii="Times New Roman" w:hAnsi="Times New Roman"/>
          <w:kern w:val="0"/>
          <w:sz w:val="28"/>
          <w:szCs w:val="28"/>
        </w:rPr>
        <w:t>н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менклатуры </w:t>
      </w:r>
      <w:r>
        <w:rPr>
          <w:rFonts w:cs="Times New Roman" w:ascii="Times New Roman" w:hAnsi="Times New Roman"/>
          <w:kern w:val="0"/>
          <w:sz w:val="28"/>
          <w:szCs w:val="28"/>
        </w:rPr>
        <w:t>д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ел </w:t>
      </w:r>
      <w:r>
        <w:rPr>
          <w:rFonts w:cs="Times New Roman" w:ascii="Times New Roman" w:hAnsi="Times New Roman"/>
          <w:kern w:val="0"/>
          <w:sz w:val="28"/>
          <w:szCs w:val="28"/>
        </w:rPr>
        <w:t>б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ыли </w:t>
      </w:r>
      <w:r>
        <w:rPr>
          <w:rFonts w:cs="Times New Roman" w:ascii="Times New Roman" w:hAnsi="Times New Roman"/>
          <w:kern w:val="0"/>
          <w:sz w:val="28"/>
          <w:szCs w:val="28"/>
        </w:rPr>
        <w:t>и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спользованы: </w:t>
      </w:r>
    </w:p>
    <w:p>
      <w:pPr>
        <w:pStyle w:val="List2"/>
        <w:tabs>
          <w:tab w:val="clear" w:pos="708"/>
          <w:tab w:val="left" w:pos="1064" w:leader="none"/>
        </w:tabs>
        <w:bidi w:val="0"/>
        <w:ind w:left="-350" w:right="0" w:firstLine="756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</w:t>
        <w:tab/>
      </w: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еречень </w:t>
      </w:r>
      <w:r>
        <w:rPr>
          <w:rFonts w:cs="Times New Roman" w:ascii="Times New Roman" w:hAnsi="Times New Roman"/>
          <w:kern w:val="0"/>
          <w:sz w:val="28"/>
          <w:szCs w:val="28"/>
        </w:rPr>
        <w:t>т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иповых </w:t>
      </w:r>
      <w:r>
        <w:rPr>
          <w:rFonts w:cs="Times New Roman" w:ascii="Times New Roman" w:hAnsi="Times New Roman"/>
          <w:kern w:val="0"/>
          <w:sz w:val="28"/>
          <w:szCs w:val="28"/>
        </w:rPr>
        <w:t>у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правленческих </w:t>
      </w:r>
      <w:r>
        <w:rPr>
          <w:rFonts w:cs="Times New Roman" w:ascii="Times New Roman" w:hAnsi="Times New Roman"/>
          <w:kern w:val="0"/>
          <w:sz w:val="28"/>
          <w:szCs w:val="28"/>
        </w:rPr>
        <w:t>а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хивных </w:t>
      </w:r>
      <w:r>
        <w:rPr>
          <w:rFonts w:cs="Times New Roman" w:ascii="Times New Roman" w:hAnsi="Times New Roman"/>
          <w:kern w:val="0"/>
          <w:sz w:val="28"/>
          <w:szCs w:val="28"/>
        </w:rPr>
        <w:t>д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кументов, 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бразую</w:t>
        <w:softHyphen/>
        <w:t xml:space="preserve">щихся </w:t>
      </w:r>
      <w:r>
        <w:rPr>
          <w:rFonts w:cs="Times New Roman" w:ascii="Times New Roman" w:hAnsi="Times New Roman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процессе </w:t>
      </w:r>
      <w:r>
        <w:rPr>
          <w:rFonts w:cs="Times New Roman" w:ascii="Times New Roman" w:hAnsi="Times New Roman"/>
          <w:kern w:val="0"/>
          <w:sz w:val="28"/>
          <w:szCs w:val="28"/>
        </w:rPr>
        <w:t>д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еятельности </w:t>
      </w:r>
      <w:r>
        <w:rPr>
          <w:rFonts w:cs="Times New Roman" w:ascii="Times New Roman" w:hAnsi="Times New Roman"/>
          <w:kern w:val="0"/>
          <w:sz w:val="28"/>
          <w:szCs w:val="28"/>
        </w:rPr>
        <w:t>г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сударственных 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ганов, 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ганов </w:t>
      </w:r>
      <w:r>
        <w:rPr>
          <w:rFonts w:cs="Times New Roman" w:ascii="Times New Roman" w:hAnsi="Times New Roman"/>
          <w:kern w:val="0"/>
          <w:sz w:val="28"/>
          <w:szCs w:val="28"/>
        </w:rPr>
        <w:t>м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естного самоуправления </w:t>
      </w:r>
      <w:r>
        <w:rPr>
          <w:rFonts w:cs="Times New Roman" w:ascii="Times New Roman" w:hAnsi="Times New Roman"/>
          <w:kern w:val="0"/>
          <w:sz w:val="28"/>
          <w:szCs w:val="28"/>
        </w:rPr>
        <w:t>и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ганизации,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у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казанием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оков </w:t>
      </w:r>
      <w:r>
        <w:rPr>
          <w:rFonts w:cs="Times New Roman" w:ascii="Times New Roman" w:hAnsi="Times New Roman"/>
          <w:kern w:val="0"/>
          <w:sz w:val="28"/>
          <w:szCs w:val="28"/>
        </w:rPr>
        <w:t>х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ан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instrText xml:space="preserve"> HYPERLINK "https://mini.1obraz.ru/" \l "/document/99/564112333/bssPhr11/"</w:instrText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zh-CN" w:bidi="hi-IN"/>
        </w:rPr>
        <w:t>приказ Федерального архивного агентства от 20.12.2019 № 236</w:t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Web"/>
        <w:bidi w:val="0"/>
        <w:spacing w:before="0" w:after="0"/>
        <w:ind w:left="-350" w:right="0" w:firstLine="708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нструкция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 (приказ Федерального архивного агентства от 20.12.2019 г. № 237 </w:t>
      </w:r>
      <w:r>
        <w:fldChar w:fldCharType="begin"/>
      </w:r>
      <w:r>
        <w:rPr>
          <w:rStyle w:val="InternetLink"/>
          <w:sz w:val="28"/>
          <w:u w:val="none"/>
          <w:szCs w:val="28"/>
          <w:rFonts w:ascii="Times New Roman" w:hAnsi="Times New Roman"/>
          <w:color w:val="000000"/>
          <w:lang w:val="ru-RU" w:eastAsia="zh-CN" w:bidi="hi-IN"/>
        </w:rPr>
        <w:instrText xml:space="preserve"> HYPERLINK "https://mini.1obraz.ru/" \l "/document/99/564112330/ZAP23VO3GC/"</w:instrText>
      </w:r>
      <w:r>
        <w:rPr>
          <w:rStyle w:val="InternetLink"/>
          <w:sz w:val="28"/>
          <w:u w:val="none"/>
          <w:szCs w:val="28"/>
          <w:rFonts w:ascii="Times New Roman" w:hAnsi="Times New Roman"/>
          <w:color w:val="000000"/>
          <w:lang w:val="ru-RU" w:eastAsia="zh-CN" w:bidi="hi-IN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8"/>
          <w:szCs w:val="28"/>
          <w:u w:val="none"/>
          <w:lang w:val="ru-RU" w:eastAsia="zh-CN" w:bidi="hi-IN"/>
        </w:rPr>
        <w:t>абз. 6 п.4.4</w:t>
      </w:r>
      <w:r>
        <w:rPr>
          <w:rStyle w:val="InternetLink"/>
          <w:sz w:val="28"/>
          <w:u w:val="none"/>
          <w:szCs w:val="28"/>
          <w:rFonts w:ascii="Times New Roman" w:hAnsi="Times New Roman"/>
          <w:color w:val="000000"/>
          <w:lang w:val="ru-RU" w:eastAsia="zh-CN" w:bidi="hi-I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2"/>
        <w:tabs>
          <w:tab w:val="clear" w:pos="708"/>
          <w:tab w:val="left" w:pos="1092" w:leader="none"/>
        </w:tabs>
        <w:bidi w:val="0"/>
        <w:ind w:left="-350" w:right="0" w:firstLine="756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3.</w:t>
        <w:tab/>
      </w: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еречень </w:t>
      </w:r>
      <w:r>
        <w:rPr>
          <w:rFonts w:cs="Times New Roman" w:ascii="Times New Roman" w:hAnsi="Times New Roman"/>
          <w:kern w:val="0"/>
          <w:sz w:val="28"/>
          <w:szCs w:val="28"/>
        </w:rPr>
        <w:t>д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кументов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оком </w:t>
      </w:r>
      <w:r>
        <w:rPr>
          <w:rFonts w:cs="Times New Roman" w:ascii="Times New Roman" w:hAnsi="Times New Roman"/>
          <w:kern w:val="0"/>
          <w:sz w:val="28"/>
          <w:szCs w:val="28"/>
        </w:rPr>
        <w:t>х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анения </w:t>
      </w:r>
      <w:r>
        <w:rPr>
          <w:rFonts w:cs="Times New Roman" w:ascii="Times New Roman" w:hAnsi="Times New Roman"/>
          <w:kern w:val="0"/>
          <w:sz w:val="28"/>
          <w:szCs w:val="28"/>
        </w:rPr>
        <w:t>М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инистерства </w:t>
      </w: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освеще</w:t>
        <w:softHyphen/>
        <w:t xml:space="preserve">ния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ССР, органов, </w:t>
      </w:r>
      <w:r>
        <w:rPr>
          <w:rFonts w:cs="Times New Roman" w:ascii="Times New Roman" w:hAnsi="Times New Roman"/>
          <w:kern w:val="0"/>
          <w:sz w:val="28"/>
          <w:szCs w:val="28"/>
        </w:rPr>
        <w:t>у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чреждений, организаций и </w:t>
      </w: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редприятий </w:t>
      </w:r>
      <w:r>
        <w:rPr>
          <w:rFonts w:cs="Times New Roman" w:ascii="Times New Roman" w:hAnsi="Times New Roman"/>
          <w:kern w:val="0"/>
          <w:sz w:val="28"/>
          <w:szCs w:val="28"/>
        </w:rPr>
        <w:t>с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истемы </w:t>
      </w:r>
      <w:r>
        <w:rPr>
          <w:rFonts w:cs="Times New Roman" w:ascii="Times New Roman" w:hAnsi="Times New Roman"/>
          <w:kern w:val="0"/>
          <w:sz w:val="28"/>
          <w:szCs w:val="28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освещ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instrText xml:space="preserve"> HYPERLINK "https://mini.1obraz.ru/" \l "/document/99/902090663/"</w:instrText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zh-CN" w:bidi="hi-IN"/>
        </w:rPr>
        <w:t>приказ Министерства просвещения СССР от 30.12.1980 №176</w:t>
      </w:r>
      <w:r>
        <w:rPr>
          <w:rStyle w:val="InternetLink"/>
          <w:sz w:val="28"/>
          <w:u w:val="none"/>
          <w:szCs w:val="28"/>
          <w:color w:val="000000"/>
          <w:lang w:val="ru-RU" w:eastAsia="zh-CN" w:bidi="hi-IN"/>
        </w:rPr>
        <w:fldChar w:fldCharType="end"/>
      </w:r>
      <w:r>
        <w:rPr>
          <w:sz w:val="28"/>
          <w:szCs w:val="28"/>
        </w:rPr>
        <w:t>)*;</w:t>
      </w:r>
    </w:p>
    <w:p>
      <w:pPr>
        <w:pStyle w:val="List2"/>
        <w:tabs>
          <w:tab w:val="clear" w:pos="708"/>
          <w:tab w:val="left" w:pos="1092" w:leader="none"/>
        </w:tabs>
        <w:bidi w:val="0"/>
        <w:ind w:left="-350" w:right="0" w:firstLine="756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4.</w:t>
        <w:tab/>
        <w:t>Письмо Министерства образования Российской Федерации от 20.12.2000 № 03-51/64**;</w:t>
      </w:r>
    </w:p>
    <w:p>
      <w:pPr>
        <w:pStyle w:val="Normal"/>
        <w:tabs>
          <w:tab w:val="clear" w:pos="708"/>
          <w:tab w:val="left" w:pos="882" w:leader="none"/>
          <w:tab w:val="left" w:pos="1134" w:leader="none"/>
        </w:tabs>
        <w:bidi w:val="0"/>
        <w:ind w:left="-350" w:right="-52"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документов со сроком хранения Министерства здраво-охранения СССР, органов, учреждений, предприятий системы здравоохранения. - М., 1974.***</w:t>
      </w:r>
    </w:p>
    <w:p>
      <w:pPr>
        <w:pStyle w:val="Normal"/>
        <w:tabs>
          <w:tab w:val="clear" w:pos="708"/>
          <w:tab w:val="left" w:pos="882" w:leader="none"/>
          <w:tab w:val="left" w:pos="1134" w:leader="none"/>
        </w:tabs>
        <w:bidi w:val="0"/>
        <w:ind w:left="-350" w:right="-52"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татное расписание на 20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tabs>
          <w:tab w:val="clear" w:pos="708"/>
          <w:tab w:val="left" w:pos="882" w:leader="none"/>
          <w:tab w:val="left" w:pos="1134" w:leader="none"/>
        </w:tabs>
        <w:bidi w:val="0"/>
        <w:ind w:left="-350" w:right="-52" w:firstLine="804"/>
        <w:jc w:val="both"/>
        <w:rPr/>
      </w:pPr>
      <w:r>
        <w:rPr/>
      </w:r>
      <w:r>
        <w:br w:type="page"/>
      </w:r>
    </w:p>
    <w:tbl>
      <w:tblPr>
        <w:tblW w:w="9612" w:type="dxa"/>
        <w:jc w:val="left"/>
        <w:tblInd w:w="-10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045"/>
        <w:gridCol w:w="4566"/>
      </w:tblGrid>
      <w:tr>
        <w:trPr/>
        <w:tc>
          <w:tcPr>
            <w:tcW w:w="5045" w:type="dxa"/>
            <w:tcBorders/>
            <w:shd w:color="auto" w:fill="FFFFFF"/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Бюджетное общеобразовательное учреждение города Ом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«Средняя общеобразовате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школа №       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  <w:tc>
          <w:tcPr>
            <w:tcW w:w="4566" w:type="dxa"/>
            <w:tcBorders/>
            <w:shd w:color="auto" w:fill="FFFFFF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firstLine="624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firstLine="624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firstLine="624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______________ И.О. 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firstLine="624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firstLine="624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______________ 20     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List"/>
        <w:bidi w:val="0"/>
        <w:ind w:left="283" w:right="0" w:hanging="283"/>
        <w:rPr/>
      </w:pPr>
      <w:r>
        <w:rPr>
          <w:kern w:val="0"/>
          <w:sz w:val="28"/>
          <w:szCs w:val="28"/>
        </w:rPr>
        <w:t>Номенклатура дел</w:t>
      </w:r>
    </w:p>
    <w:p>
      <w:pPr>
        <w:pStyle w:val="List"/>
        <w:bidi w:val="0"/>
        <w:ind w:left="283" w:right="0" w:hanging="283"/>
        <w:rPr/>
      </w:pPr>
      <w:r>
        <w:rPr>
          <w:kern w:val="0"/>
          <w:sz w:val="28"/>
          <w:szCs w:val="28"/>
        </w:rPr>
        <w:t xml:space="preserve">на </w:t>
      </w:r>
      <w:r>
        <w:rPr>
          <w:bCs/>
          <w:kern w:val="0"/>
          <w:sz w:val="28"/>
          <w:szCs w:val="28"/>
        </w:rPr>
        <w:tab/>
        <w:tab/>
        <w:t xml:space="preserve"> </w:t>
      </w:r>
      <w:r>
        <w:rPr>
          <w:kern w:val="0"/>
          <w:sz w:val="28"/>
          <w:szCs w:val="28"/>
        </w:rPr>
        <w:t xml:space="preserve"> год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22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0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хранения и № статьи по перечн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 xml:space="preserve">01. </w:t>
            </w:r>
            <w:r>
              <w:rPr>
                <w:rFonts w:cs="Times New Roman" w:ascii="Times New Roman" w:hAnsi="Times New Roman"/>
                <w:bCs/>
                <w:caps/>
                <w:kern w:val="0"/>
                <w:sz w:val="28"/>
                <w:szCs w:val="28"/>
              </w:rPr>
              <w:t>Организационная деятельность</w:t>
            </w:r>
          </w:p>
        </w:tc>
      </w:tr>
      <w:tr>
        <w:trPr>
          <w:trHeight w:val="7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Уста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ицензия на образовательную дея</w:t>
              <w:softHyphen/>
              <w:t>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прекращения действия</w:t>
            </w:r>
          </w:p>
        </w:tc>
      </w:tr>
      <w:tr>
        <w:trPr>
          <w:trHeight w:val="79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ицензия на осуществление медицинск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прекращения действ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идетельство о государственной аккре</w:t>
              <w:softHyphen/>
              <w:t>ди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32" w:right="-5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32" w:right="-5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идетельство о постановке на учет в на</w:t>
              <w:softHyphen/>
              <w:t>логовом орга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идетельство о государственной реги</w:t>
              <w:softHyphen/>
              <w:t>страции юридического лиц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идетельство о государственной реги</w:t>
              <w:softHyphen/>
              <w:t>страции права пользования иму</w:t>
              <w:softHyphen/>
              <w:t xml:space="preserve">ществом (земельный участок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0" w:right="-94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80" w:right="-94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идетельство о государственной реги</w:t>
              <w:softHyphen/>
              <w:t>страции права на оперативное управле</w:t>
              <w:softHyphen/>
              <w:t>ние имуществом нежилого фонда (зда</w:t>
              <w:softHyphen/>
              <w:t>ние учрежде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-8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-8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Распоряжения, приказы департа-мента образова</w:t>
              <w:softHyphen/>
              <w:t>ния Администрации города Омска, админи</w:t>
              <w:softHyphen/>
              <w:t>страции административного округа, решения коллегий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минован</w:t>
              <w:softHyphen/>
              <w:t>ия надоб</w:t>
              <w:softHyphen/>
              <w:t>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3" w:right="-94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Относящиеся к деятельно</w:t>
              <w:softHyphen/>
              <w:t>сти школы –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норматив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ротоколы Совета школы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1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совещаний при дирек</w:t>
              <w:softHyphen/>
              <w:t xml:space="preserve">тор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собраний трудового коллекти</w:t>
              <w:softHyphen/>
              <w:t>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заседаний аттестаци</w:t>
              <w:softHyphen/>
              <w:t>онной комиссии на соответствие занимаем</w:t>
              <w:softHyphen/>
              <w:t xml:space="preserve">ой долж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4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заседаний комиссии по рас</w:t>
              <w:softHyphen/>
              <w:t>пределению стимулирующих выпл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заседаний общешколь</w:t>
              <w:softHyphen/>
              <w:t>ного родительск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324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66" w:right="-80" w:hanging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отоколы заседаний комиссии по опре</w:t>
              <w:softHyphen/>
              <w:t>делению права получения льгот на пита</w:t>
              <w:softHyphen/>
              <w:t>ние для учащих</w:t>
              <w:softHyphen/>
              <w:t>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6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иказы директора школы по основ</w:t>
              <w:softHyphen/>
              <w:t xml:space="preserve">ной деятель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2" w:right="-94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52" w:right="-94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риказы директора  школы по административно-хозяйственным вопрос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т.1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иказы директора о приеме, перевод</w:t>
              <w:softHyphen/>
              <w:t>е и  отчислению обучаю</w:t>
              <w:softHyphen/>
              <w:t>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Приказы директора школы о приеме, переводе и  отчислению воспитанников детского са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38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оллективный догово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рограмма развития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шко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1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сновные образовательные про</w:t>
              <w:softHyphen/>
              <w:t>граммы начального, основного, среднего обще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полнительные образовате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замены нов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27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Учебно-методические пособия,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Муниципальное задание и документы к не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1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Годовой отчет о выполнении муниципального зад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2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Годовой отчет о самообследовании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2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Годовой отчет о работе общешкольного родительск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25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59" w:right="-64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равила внутреннего трудового распоряд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Инструкция по делопроизвод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замены новыми</w:t>
            </w:r>
          </w:p>
        </w:tc>
      </w:tr>
      <w:tr>
        <w:trPr>
          <w:trHeight w:val="10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говоры с родителями (законными представителями) воспитанников детского са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5" w:right="-108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Акты приема-передачи, составленные при смене материально-ответственных л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смены должностного лица</w:t>
            </w:r>
          </w:p>
        </w:tc>
      </w:tr>
      <w:tr>
        <w:trPr>
          <w:trHeight w:val="20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кументы (акты, справки, заключения, представления) комплексных (тематических) проверок школы органами государственного контроля (надзора) и санита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10 л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4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кументы (акты, справки, отчеты) комплексных (тематических) проверок школы, проводи</w:t>
              <w:softHyphen/>
              <w:t>мых департаментом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3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Документы (акты, предписания, заключения) ревиз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4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Документы (акты, предписания) проверок по технике безопас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3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3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ланы, акты, справки)           о подготовке школы к учебному г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справки, акты) проверок структурных подразд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грамоты, дипломы, благодарственные письма) о награждении шко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ереписка с учреждениями и организациями по основным вопросам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бращения граждан (письма, заяв</w:t>
              <w:softHyphen/>
              <w:t>ления, предложения, жалобы) и доку</w:t>
              <w:softHyphen/>
              <w:t xml:space="preserve">менты (справки, переписка) по их рассмотрению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Акты об уничтожении печатей и штамп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При отсутств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книг, журналов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оттисков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слепков –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Журнал (реестр) регистрации приказов директора по основной деятель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61" w:right="-71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161" w:right="-71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Журнал (реестр) регистрации приказов директора по </w:t>
            </w:r>
            <w:r>
              <w:rPr>
                <w:sz w:val="28"/>
              </w:rPr>
              <w:t>административно-хозяйстве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приказов ди</w:t>
              <w:softHyphen/>
              <w:t>ректора о приеме, пере</w:t>
              <w:softHyphen/>
              <w:t>воде и  от</w:t>
              <w:softHyphen/>
              <w:t>числению уча</w:t>
              <w:softHyphen/>
              <w:t>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(реестр) регистрации приказов ди</w:t>
              <w:softHyphen/>
              <w:t xml:space="preserve">ректора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о приеме, переводе и  отчислению воспитанников детского са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38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4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учета проверок, проводи</w:t>
              <w:softHyphen/>
              <w:t>мых ор</w:t>
              <w:softHyphen/>
              <w:t>ганами государственного контроля (над</w:t>
              <w:softHyphen/>
              <w:t>зора) и санита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учета проверок, проводи</w:t>
              <w:softHyphen/>
              <w:t xml:space="preserve">мых департаментом образова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учета ревиз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учета проверок по технике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нига учета бланков и выдачи ат</w:t>
              <w:softHyphen/>
              <w:t>тестатов о среднем общем образо</w:t>
              <w:softHyphen/>
              <w:t>ван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2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нига учета бланков и выдачи ат</w:t>
              <w:softHyphen/>
              <w:t>тестатов об основном общем об</w:t>
              <w:softHyphen/>
              <w:t>разован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2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нига учета выдачи медалей учащим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1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нига учета выдачи похвальных листов и грамо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Алфавитная книга записи обу</w:t>
              <w:softHyphen/>
              <w:t>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32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писки воспитанников детского са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5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ознакомления родителей (законных представителей) с локальными нормативными актами шко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поступаю</w:t>
              <w:softHyphen/>
              <w:t>щих доку</w:t>
              <w:softHyphen/>
              <w:t xml:space="preserve">мент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отправляе</w:t>
              <w:softHyphen/>
              <w:t>мых доку</w:t>
              <w:softHyphen/>
              <w:t>м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телеграмм, телефо</w:t>
              <w:softHyphen/>
              <w:t>нограмм, фак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обращений гра</w:t>
              <w:softHyphen/>
              <w:t>ждан (писем, заявле</w:t>
              <w:softHyphen/>
              <w:t>ний, предложе</w:t>
              <w:softHyphen/>
              <w:t xml:space="preserve">ний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18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Журнал регистрации справок об обуче</w:t>
              <w:softHyphen/>
              <w:t>нии в образовательном учре</w:t>
              <w:softHyphen/>
              <w:t>жден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нига учета и выдачи пе</w:t>
              <w:softHyphen/>
              <w:t>чатей, штампов, факсими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2" w:right="-8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52" w:right="-8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Журнал учета рабочего време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водная 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6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7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7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 УЧЕБНО-ВОСПИТАТЕЛЬНАЯ РАБОТ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токолы заседаний методических объединений и документы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педагогического совета и документы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родительского комитета и документы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1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родительских собраний и документы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токолы совещаний при заместителе директ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токолы результатов Единого Государственного Экзам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токолы результатов Общего Государственного Экзам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токолы результатов экзаменов при обучении в форме самообразования, семей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отоколы экзаменов по ликвидации академической задолжен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одовой план учебно-воспитательной работы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довые учебные пла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довые планы работы структурных подразд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0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ри отсутствии годовых планов школы -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дивидуальные планы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бочие программы по предметам, кружков и секций, календарно-тематические планирования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замены нов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7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одовой статистический отч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Сведения об организации, осуществляющей подготовку по образовательным программам начального общего, основного общего, среднего общего образования» (формы № ОО-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</w:rPr>
              <w:t>5</w:t>
            </w:r>
          </w:p>
        </w:tc>
      </w:tr>
      <w:tr>
        <w:trPr>
          <w:trHeight w:val="13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статистический отчет «Сведения о деятельности дошкольного образовательного учреждения» (форма №85-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довой анализ учебно-воспитательной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довой отчет о самообследова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публичный отче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довые отчеты о работе структурных подразд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ри отсутствии годовых отчетов школы -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ндивидуальные отчеты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кументы (программы, отчеты) по экспериментальной и инновацио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окументы (приказы, графики, положения, протоколы, результаты) по организации и проведению смотров, конкурсов, олимпиад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ротоколы,  отчеты, научные работы) по организации и проведению научного обществ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8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оложения, сценарии, отчеты) по организации и проведению утренников, празд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8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Школьная газ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фото-, фоно-, видеодокументы) по истории шко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конспекты открытых уроков, методические рекомендации),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94" w:hanging="0"/>
              <w:jc w:val="center"/>
              <w:rPr/>
            </w:pPr>
            <w:r>
              <w:rPr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94" w:hanging="0"/>
              <w:jc w:val="center"/>
              <w:rPr/>
            </w:pPr>
            <w:r>
              <w:rPr>
                <w:sz w:val="28"/>
                <w:szCs w:val="28"/>
              </w:rPr>
              <w:t>ст. 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2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 и учебных пособий (программно-методическое обеспечени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97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ланы, справки, переписка) тематического контроля о состоянии учебно-воспитательной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1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заменационные задания по проведению промежуточной аттестации обучающихся на семейном образовании и самообразовании, ликвидации академической задолженности и работы по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327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довые контрольные работы по промежуточной аттестации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28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справки, заявления, выписки из протоколов) об освобождении обучающихся от экзаме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год**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ные журн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водные ведомости успеваемости уча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 лет**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ланы, информация) по профориентации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45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ланы, договоры, информации) по организации летнего труда и отдых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65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кументы (планы, отчеты, переписка) по работе с детьми, требующих особого вним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окументы (планы, отчеты, и др.) по вопросам военно-патриотического вос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 371*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окументы (информации, справки, сведения) о наличии и работе музея, комнаты боевой и трудовой с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. 39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5" w:hanging="0"/>
              <w:rPr/>
            </w:pPr>
            <w:r>
              <w:rPr>
                <w:sz w:val="28"/>
                <w:szCs w:val="28"/>
              </w:rPr>
              <w:t>Информация о поступлении в высшие учебные заведения, средне-специальные учебные заведения, трудоустройстве выпуск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41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исты здоровья, медицинские карты обучающихся (воспитанник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44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списание зан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4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урнал учета занятий по дополнительному образованию (внеурочная деятельност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Журнал учета работы кружков             и се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урнал учета обучения на до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урнал учета работы группы продленного д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3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Журнал учета пропущенн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 замещенных уро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7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4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 год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8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59"/>
        <w:gridCol w:w="882"/>
        <w:gridCol w:w="1694"/>
        <w:gridCol w:w="13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Linux Libertine Display G;Times" w:ascii="Times New Roman" w:hAnsi="Times New Roman"/>
                <w:bCs/>
                <w:kern w:val="0"/>
                <w:sz w:val="28"/>
                <w:szCs w:val="28"/>
              </w:rPr>
              <w:t>02/01. Социально-психологическ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2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ротоколы заседаний Совета профи</w:t>
              <w:softHyphen/>
              <w:t>лак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2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ротоколы заседаний психолого-медико-педагогической комиссии (ПМП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риказы директора школы о работе с детьми с ограниченными возможно</w:t>
              <w:softHyphen/>
              <w:t>стями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До минования надобно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одовой план и анализ работы социально-пси</w:t>
              <w:softHyphen/>
              <w:t>хологической службы (СПС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ри отсутствии годовых планов школы - постоян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рограммы социально-педагогиче</w:t>
              <w:softHyphen/>
              <w:t xml:space="preserve">ского сопровождения обучающихс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До замены новым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7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рограммы индивидуального психо</w:t>
              <w:softHyphen/>
              <w:t>лого-педагогического сопровождения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До замены новыми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7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Индивидуальные карты работы педа</w:t>
              <w:softHyphen/>
              <w:t>гога-психолога на детей с ограничен</w:t>
              <w:softHyphen/>
              <w:t>ными возможностями здоровья (ОВЗ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8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окончания школы или выбы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0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Индивидуальные карты работы соци</w:t>
              <w:softHyphen/>
              <w:t>ального педагога на детей с ограни</w:t>
              <w:softHyphen/>
              <w:t>ченными возможностями здоровья (ОВЗ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8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окончания школы или выбытия</w:t>
            </w:r>
          </w:p>
        </w:tc>
      </w:tr>
      <w:tr>
        <w:trPr>
          <w:trHeight w:val="10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Индивидуальные карты работы педа</w:t>
              <w:softHyphen/>
              <w:t>гога-психолога на детей «группы рис</w:t>
              <w:softHyphen/>
              <w:t>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8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окончания школы или выбы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Индивидуальные карты работы соци</w:t>
              <w:softHyphen/>
              <w:t>ально педагога на детей «группы рис</w:t>
              <w:softHyphen/>
              <w:t>ка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8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окончания школы или выбытия</w:t>
            </w:r>
          </w:p>
        </w:tc>
      </w:tr>
      <w:tr>
        <w:trPr>
          <w:trHeight w:val="20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характеристики, доклад</w:t>
              <w:softHyphen/>
              <w:t>ные записки, отчеты, справки) об изу</w:t>
              <w:softHyphen/>
              <w:t>чении состояния преподавания, каче</w:t>
              <w:softHyphen/>
              <w:t>ства знаний и уровня воспитания обучающихся,</w:t>
            </w:r>
            <w:r>
              <w:rPr>
                <w:rFonts w:cs="Linux Libertine Display G;Times" w:ascii="Times New Roman" w:hAnsi="Times New Roman"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остоящий на профилактическом уче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0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консультаций педагога-пси</w:t>
              <w:softHyphen/>
              <w:t>хо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просветительской работы пе</w:t>
              <w:softHyphen/>
              <w:t>дагога-психо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консультаций учителя-логоп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просветительской работы учителя-логоп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профилактической работы педагога-психо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просветительской работы со</w:t>
              <w:softHyphen/>
              <w:t xml:space="preserve">циального педагог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1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профилактической работы социального педаг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индивидуальных и групповых форм работы педагога-психо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индивидуальных и групповых форм работы учителя-логопе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индивидуальных и групповых форм работы социального педаг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/01-2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12" w:righ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"/>
        <w:gridCol w:w="4758"/>
        <w:gridCol w:w="882"/>
        <w:gridCol w:w="1694"/>
        <w:gridCol w:w="1373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03. </w:t>
            </w: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рекомендации, письма, информации) по вопросам бухгалтерского учета и отчетности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норматив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казы директора школы по личному составу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4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Штатное расписание и изменения к не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61" w:right="-71" w:hanging="0"/>
              <w:jc w:val="center"/>
              <w:rPr/>
            </w:pPr>
            <w:r>
              <w:rPr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161" w:right="-71" w:hanging="0"/>
              <w:jc w:val="center"/>
              <w:rPr/>
            </w:pPr>
            <w:r>
              <w:rPr>
                <w:sz w:val="28"/>
                <w:szCs w:val="28"/>
              </w:rPr>
              <w:t>ст. 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одовой план финансово-хозяйственной деятель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одовой бухгалтерский отч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 приложения к не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вартальные, ежемесячные бухгалтерские отч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ри отсутствии годовых – 10 лет</w:t>
            </w:r>
          </w:p>
        </w:tc>
      </w:tr>
      <w:tr>
        <w:trPr>
          <w:trHeight w:val="714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глашения и дополнительные соглашения о выделении субсид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После истечения срока действия </w:t>
            </w:r>
          </w:p>
        </w:tc>
      </w:tr>
      <w:tr>
        <w:trPr>
          <w:trHeight w:val="71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ведения об операциях с целевыми субсид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2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40/38736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 xml:space="preserve">Годовой план закупок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ода </w:t>
              <w:br/>
              <w:t>ст. 218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извещения, заявки участников, протоколы, журналы регистрации, аудиозаписи, запросы, уведомления, заявки, доверенности, копии договоров (контрактов) о закупк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  <w:br/>
              <w:t>ст. 223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токол, доверенности, извещение, заявки) об открытом аукционе в электронной фор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ода </w:t>
              <w:br/>
              <w:t>ст. 220 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отчеты и таблицы по закупке товаров, работ, услуг; документы (информации, докладные записки)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1163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довые отчеты по перечислению денежных сумм по государственному и негосударственному страхова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т. 26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092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Годовой статистический отчет «Сведения о дополнительном образовании детей» (форма № 1-ДО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092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Годовой статистический отчет «Сведения об инвестициях в нефинансовые активы» (форма №П-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40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 xml:space="preserve">Годовой  статистический отчет «Сведения о численности, заработной плате и численности работников» </w:t>
              <w:br/>
              <w:t>(форма № П-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45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Годовой  статистический отче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татках, поступлении и расходы топливно-энергетических ресурсов» (форма № 4-ТЭП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763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Годовой  статистический отче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травматизме на производстве и профессиональных заболеваниях» </w:t>
              <w:br/>
              <w:t>(форма № 7-Травматиз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442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статистический отчет «Сведения о численности и оплате труда работников сферы образования (форма № ЗП-образовани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106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статистический отчет «Сведения о наличии и движении основных фондов» (форма № 1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3314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вартальные статистические отчеты «Сведения об инвестициях в нефинансовые активы» (форма П-2), «Сведения о неполной занятости и движении работников» (форма П-4(НЗ)), «Сведения о численности и заработной плате работников» (форма П-4), «Сведения об объеме платных услуг населению по видам» (форма П (услуг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270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жемесячные статистические отчеты «Сведения о численности и заработной платы работников» (форма П-4), «Сведения о производстве и отгрузке товаров и услуг» (форма П-1), «Сведения об объеме платных услуг населению по видам» (форма П (услуг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365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ы по начисленным и уплаченным страховым взносам на обязательное социальное страхование, на случай временной нетрудоспособности, в связи с материнством, по обязательному социальному страхованию от несчастных случаев на производстве и профессиональных заболеваний, по расходам на выплату страхового обеспеч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2699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Расчеты по начисленным и уплаченным страховым взносам на обязательное пенсионное страхование в пенсионный фонд Российской Федерации («Сведения о застрахованных лицах» СЗВ-М, «Сведения о страховом стаже застрахованных лицах» СЗВ-СТАЖ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50 лет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145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сумм налога на доходы физических лиц, исчисленных и удержанных налоговым агентом </w:t>
              <w:br/>
              <w:t>(форма № 6-НДФ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3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лицевых счетов или ведомостей начисления заработной платы - 50 лет</w:t>
            </w:r>
          </w:p>
        </w:tc>
      </w:tr>
      <w:tr>
        <w:trPr>
          <w:trHeight w:val="743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 ЭПК</w:t>
              <w:br/>
              <w:t>ст. 296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сводные расчетные (расчетно-платежные) ведомости, расчетные листы, доверенности) о получении заработной 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 лет</w:t>
              <w:br/>
              <w:t>ст. 295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сутств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ых счетов-50 лет</w:t>
            </w:r>
          </w:p>
        </w:tc>
      </w:tr>
      <w:tr>
        <w:trPr>
          <w:trHeight w:val="121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заявления, списки, справки) о выплате пособий, оплате листков нетрудоспособ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  <w:br/>
              <w:t>ст. 298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191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мме начисленных выплат и иных вознаграждений, о начисленных и уплаченных страховых взносах на обязательное пенсионное страхование и страховом стаже застрахованных л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  <w:br/>
              <w:t>ст. 309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6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лицевых счетов или ведомостей начисления заработной платы - 50 лет</w:t>
            </w:r>
          </w:p>
        </w:tc>
      </w:tr>
      <w:tr>
        <w:trPr>
          <w:trHeight w:val="121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доходах физических лиц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sz w:val="28"/>
                <w:szCs w:val="28"/>
              </w:rPr>
              <w:t>(форма 2-НДФ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12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лицевых счетов или ведомостей начисления заработной платы - 50 лет</w:t>
            </w:r>
          </w:p>
        </w:tc>
      </w:tr>
      <w:tr>
        <w:trPr>
          <w:trHeight w:val="659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2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е листы по удержаниям из заработной 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После исполнения</w:t>
            </w:r>
          </w:p>
        </w:tc>
      </w:tr>
      <w:tr>
        <w:trPr>
          <w:trHeight w:val="631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40/23164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Листки нетрудоспособности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618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2" w:right="-108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17/53412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Документы (положение, расчет стоимости, справки, переписка) об организации платных образовательных услуг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56, 290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3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заявления, справки, переписка) по оформлению материальных ценностей и средств, поступивших в качестве пожертвований, дарения и целевых взно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77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слов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визии); при возникновении споров – до принятия решен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ы дарения - до ликвидации организации </w:t>
            </w:r>
          </w:p>
        </w:tc>
      </w:tr>
      <w:tr>
        <w:trPr>
          <w:trHeight w:val="1022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40/1042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Табели учета рабочего времени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том числе в рамках оказания платных образовательных у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402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рсонифицированные сведения о застрахованных лиц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4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описи документов, листок исправлений, приложение к сопроводительной ведомости) по персонифицированному учету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620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екларации (расчеты) школы по всем видам нало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10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токолы, инвентаризационные описи, списки, акты) об инвентаризации основных сред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21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слов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визии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1261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токолы, инвентаризационные описи, списки, акты) об инвентаризации товарно-материальных ценнос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21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слов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визии)</w:t>
            </w:r>
          </w:p>
        </w:tc>
      </w:tr>
      <w:tr>
        <w:trPr>
          <w:trHeight w:val="1553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токолы, акты, ведомости) о переоценке основных фондов, определении амортизации основных средств, оценке стоимости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23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3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справки, переписка) о проведении документальных ревизий финансово-хозяйстве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82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8"/>
                <w:szCs w:val="18"/>
              </w:rPr>
              <w:t>При услов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8"/>
                <w:szCs w:val="18"/>
              </w:rPr>
              <w:t>проверк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8"/>
                <w:szCs w:val="18"/>
              </w:rPr>
              <w:t>(ревизии)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18/30647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Договоры о материальной ответственности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79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80" w:right="-94" w:hanging="0"/>
              <w:rPr/>
            </w:pPr>
            <w:r>
              <w:rPr>
                <w:sz w:val="18"/>
                <w:szCs w:val="18"/>
              </w:rPr>
              <w:t>После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80" w:right="-94" w:hanging="0"/>
              <w:rPr/>
            </w:pPr>
            <w:r>
              <w:rPr>
                <w:sz w:val="18"/>
                <w:szCs w:val="18"/>
              </w:rPr>
              <w:t>увольнения (смены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80" w:right="-94" w:hanging="0"/>
              <w:rPr/>
            </w:pPr>
            <w:r>
              <w:rPr>
                <w:sz w:val="18"/>
                <w:szCs w:val="18"/>
              </w:rPr>
              <w:t>материально-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80" w:right="-94" w:hanging="0"/>
              <w:rPr/>
            </w:pPr>
            <w:r>
              <w:rPr>
                <w:sz w:val="18"/>
                <w:szCs w:val="18"/>
              </w:rPr>
              <w:t>ответственного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80" w:right="-94" w:hanging="0"/>
              <w:rPr/>
            </w:pPr>
            <w:r>
              <w:rPr>
                <w:sz w:val="18"/>
                <w:szCs w:val="18"/>
              </w:rPr>
              <w:t>лица</w:t>
            </w:r>
          </w:p>
        </w:tc>
      </w:tr>
      <w:tr>
        <w:trPr>
          <w:trHeight w:val="159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6/2635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 xml:space="preserve">гражданско-правового характера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 выполнении работ, оказании услуг физическими лицами, акты сдачи - приемки выполненных работ, оказан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</w:t>
              <w:br/>
              <w:t>ст. 301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договоры, сметы, акты) по выполнению ремонтных рабо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>
          <w:trHeight w:val="897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кни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слов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визии)</w:t>
            </w:r>
          </w:p>
        </w:tc>
      </w:tr>
      <w:tr>
        <w:trPr>
          <w:trHeight w:val="868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-орд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слов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визии)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отная ведомость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слов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визии)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учетные документы и документы  к ним (кассовые документы и книги, банковские документы, корешки денежных чековых книжек, ордера, табели, извещения банков и переводные требования, акты о приеме, сдаче и списании имущества и материалов, накладные, авансовые отче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77 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слов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визии); при возникновении споров, разногласий сохраняются до принятия решения по делу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2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сверки взаимных расче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264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расчета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-фак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17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4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ы ключа подпис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 xml:space="preserve">ст. 232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я из реест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ов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ка с организациями по вопросам финансового обеспе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 xml:space="preserve">ст. 25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основных сред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329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приходно-расходных кассовых докумен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  <w:br/>
              <w:t>ст. 526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-82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18/30002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Журнал регистрации заявок на участие в конкурсах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  <w:br/>
              <w:t>ст. 233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 год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5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 xml:space="preserve">04. </w:t>
            </w:r>
            <w:r>
              <w:rPr>
                <w:rFonts w:cs="Times New Roman" w:ascii="Times New Roman" w:hAnsi="Times New Roman"/>
                <w:bCs/>
                <w:caps/>
                <w:kern w:val="0"/>
                <w:sz w:val="28"/>
                <w:szCs w:val="28"/>
              </w:rPr>
              <w:t>Кадровая работ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альные нормативные акты (положения, инструкции) по работе с персональными данным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353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иказы директора школы по лично</w:t>
              <w:softHyphen/>
              <w:t xml:space="preserve">му соста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ем, перевод, увольнение, совмещение, совместительство, изменение анкетно-биографических дан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пла</w:t>
              <w:softHyphen/>
              <w:t>та тру</w:t>
              <w:softHyphen/>
              <w:t xml:space="preserve">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латы, педнагрузка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овышение квалифик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, присвоение разрядов,  званий, поощрения, награждения, отпуска по уходу за ребенком, отпуска без сохранения зарплаты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43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риказы директора школы по личному составу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оплачиваемые отпуска, отпуска в связи с обучением, дежурства не связанные с основной деятельностью, краткосрочные командировки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. 43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директора школы по личному составу (дисциплинарные взыск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43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Личные дела уча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89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осле окончания или выбыт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дела воспитан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3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67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тчисления воспитаннико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заявления, анкеты, справки и другие документы) учащихся (воспитанников), не принятых в учебное завед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6 ме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91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Трудовые договоры, </w:t>
            </w:r>
          </w:p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глашения об их изменен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Должностные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инструкции</w:t>
            </w:r>
            <w:r>
              <w:rPr>
                <w:rFonts w:cs="Times New Roman" w:ascii="Times New Roman" w:hAnsi="Times New Roman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карточки сотрудников (форма № Т-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дела сотруд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заявления, справки) не вошедшие в состав личных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согласие, уведомления) на обработку персональных дан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заявления, списки, переписка) подтверждающие право на освобождение от уплаты налогов, предоставлении льгот, выпл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Трудовые книжки (дипломы, аттестаты, удостовере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востре-бования</w:t>
            </w:r>
          </w:p>
          <w:p>
            <w:pPr>
              <w:pStyle w:val="Normal"/>
              <w:widowControl w:val="false"/>
              <w:bidi w:val="0"/>
              <w:ind w:left="-8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Невостребованные –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 ле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рафик отпус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Годовой план повыш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квалифика</w:t>
              <w:softHyphen/>
              <w:t xml:space="preserve">ц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т. 4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рафик проведения аттес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едставления, протоколы, заключения) аттестационной комиссии по аттестации и установлению квалифик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ха</w:t>
              <w:softHyphen/>
              <w:t>рактеристики, представления, хода</w:t>
              <w:softHyphen/>
              <w:t>тайства) о представлении к награждению государственными, муниципальными, ведомственными наградами, присвое</w:t>
              <w:softHyphen/>
              <w:t>нию почет</w:t>
              <w:softHyphen/>
              <w:t>ных з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справки, отчеты) о переподготовке, повышении квалификации работников, обучении вторым професс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Книга учета личного состав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ки руководящих </w:t>
            </w: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  <w:br/>
              <w:t>ст. 462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sz w:val="28"/>
                <w:szCs w:val="28"/>
              </w:rPr>
              <w:t>Списки работников награжденных государственными и иными наградами, удостоенных государственных и иных званий, прем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 лет</w:t>
              <w:br/>
              <w:t>ст. 462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sz w:val="28"/>
                <w:szCs w:val="28"/>
              </w:rPr>
              <w:t>Списки работников, прошедших аттестацию, совмещающих работу с получением образования, вышедших на пенс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 лет</w:t>
              <w:br/>
              <w:t>ст. 462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ланы, списки, отчеты, переписка) по ведению воинского учета и бронированию граждан, пребывающих в запас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проверок состояния воинского учета и бронирования граждан, пребывающих в запас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Переписка по вопросам приема, перевода (перемещения), увольнения работник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353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2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регистрации приказов дирек</w:t>
              <w:softHyphen/>
              <w:t xml:space="preserve">тора школы по личному соста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ем, увольнение, совмещение, совместительство, изменение анкетно-биографических дан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пла</w:t>
              <w:softHyphen/>
              <w:t>та тру</w:t>
              <w:softHyphen/>
              <w:t xml:space="preserve">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латы, педнагрузка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овышение квалифик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, присвоение разрядов,  званий, поощрения, награждения, отпуска по уходу за ребенком, отпуска без сохранения зарпла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иказов директора школы по личному составу (ежегодные оплачиваемые       отпуска, отпуска в связи с обучением, дежурства не связанные с основной деятельностью, краткосрочные командировк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иказов директора школы по личному составу (дисциплинарные взыск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регистрации трудовых дого</w:t>
              <w:softHyphen/>
              <w:t xml:space="preserve">воров, дополнительных соглаш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движения трудовых кни</w:t>
              <w:softHyphen/>
              <w:t>жек и вкладышей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писки сотрудников, прошедших ат</w:t>
              <w:softHyphen/>
              <w:t>тестац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лиц, подлежащих воинско</w:t>
              <w:softHyphen/>
              <w:t>му учет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4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Номенклатура де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  <w:lang w:val="en-US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  <w:lang w:val="en-US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3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5. БИБЛИОТЕК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норматив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одовой план работы 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При отсутствии годовых планов школы -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Годовой отчет о работе библиотек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При отсутствии годовых отчетов школы -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ерспективный план комплектования  учебных и основных фон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одовой отчет о библиотечном фонде учеб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2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Инвентарные книги, алфавитный катало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 xml:space="preserve">При условии проведения проверки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инвентарные описи, сличительные ведо</w:t>
              <w:softHyphen/>
              <w:t>мости) по инвен</w:t>
              <w:softHyphen/>
              <w:t>таризации библиотеч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 xml:space="preserve">При условии проведения проверки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Акты списания книг и периодических из</w:t>
              <w:softHyphen/>
              <w:t>д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 xml:space="preserve">При условии проведения проверки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Акты проверки работы 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Книга суммарного учета библиотеч</w:t>
              <w:softHyphen/>
              <w:t>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66" w:right="-94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-66" w:right="-94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Книга суммарного учета фонда учеб</w:t>
              <w:softHyphen/>
              <w:t>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66" w:right="-94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регистрации учетных карто</w:t>
              <w:softHyphen/>
              <w:t>чек на учеб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подаренных изд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bidi w:val="0"/>
              <w:ind w:left="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3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литературы, утерянной чи</w:t>
              <w:softHyphen/>
              <w:t>тателями и принятой взаме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6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 ликвидации организации ст. 3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формуляров выданных кни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  <w:br/>
              <w:t>ст. 747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яры 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рянные книг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9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списания книг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Картотека формуляров чита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746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возвра</w:t>
              <w:softHyphen/>
              <w:t>щения книг по формулярам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ежедневного учета чита</w:t>
              <w:softHyphen/>
              <w:t>телей и выданной литера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752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06. Медицинская работ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Локальные нормативные акты (положения, правила, порядки, регламенты)  разработанные в шко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Документы (отчеты, списки, планы-графики) по медицинскому осмотру и прививках обучающихся (воспитанник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6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е карты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бучающихся (воспитанник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орма № 026-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400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книжки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востребо-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0" w:hanging="0"/>
              <w:jc w:val="both"/>
              <w:rPr/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  <w:t>Не востребован-ные - 50 ле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ю-требование на выдачу продуктов питания (форма № 20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ное мен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 блю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тельная ведомость продуктов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контроля за  качеством готовой пищи (бракеражны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29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медицинского осмотра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обучающихся (воспитанник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85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посещаемости детей (форма № 123-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414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 здоровья детей (диспансеризаци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69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инфекционных заболеваний (форма № 060-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79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профилактических привив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77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заболеваем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64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контактов детей с острыми инфекционными заболеваниями (форма 061/у). Карантинный жур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64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осмотров детей на педикулез и кожные заболе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64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санитарного состояния детского сада (форма № 3013-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464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санитарно-просветительской работ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 № 038о/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29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медицинского осмотра работ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6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kern w:val="0"/>
                <w:sz w:val="28"/>
                <w:szCs w:val="28"/>
              </w:rPr>
              <w:t>07. хозяйственная деятельност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директора школы административно-хозяйственным вопросам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FF"/>
                <w:kern w:val="0"/>
                <w:sz w:val="28"/>
              </w:rPr>
            </w:pPr>
            <w:r>
              <w:rPr>
                <w:rFonts w:ascii="Times New Roman" w:hAnsi="Times New Roman"/>
                <w:color w:val="0000FF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приема и передачи имущества и инвентар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словии проведения проверк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справки) о списании пришедших в негодность материалов и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словии проведения проверк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предписания) проверок органами государственного контроля (надзора) по безопасности и санита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Технический паспорт зд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Кадастровый паспорт здания и зе</w:t>
              <w:softHyphen/>
              <w:t xml:space="preserve">мельного участ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-схемы эвакуации людей и материальных ценностей в случае чрезвычайных ситу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справки) о подготовке зданий, сооружений к зи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аспорт теплового уз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5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2" w:right="-8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списа</w:t>
              <w:softHyphen/>
              <w:t>ния оборудо-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Паспорта приборов уч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5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2" w:right="-8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списа</w:t>
              <w:softHyphen/>
              <w:t>ния оборудо-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Паспорта оборудования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оящего на уче</w:t>
              <w:softHyphen/>
              <w:t>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2" w:right="-8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списа</w:t>
              <w:softHyphen/>
              <w:t>ния оборудо-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хема теплового уз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10 лет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истечения срок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хема электроснабж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10 лет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истечения срок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Акт об определении границ балансо</w:t>
              <w:softHyphen/>
              <w:t>вой принадлежности сетей отоп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3 год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Акт об определении границ балансо</w:t>
              <w:softHyphen/>
              <w:t>вой принадлежности сетей водоснаб</w:t>
              <w:softHyphen/>
              <w:t>жения и канализ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3 год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Гарантийные талоны на технику, обо</w:t>
              <w:softHyphen/>
              <w:t>руд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5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истечения срока гаранти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Технический отчет электрических ис</w:t>
              <w:softHyphen/>
              <w:t>пытаний и измерений электроустано</w:t>
              <w:softHyphen/>
              <w:t>в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Документы (справки, заявки, планы-гра</w:t>
              <w:softHyphen/>
              <w:t>фики работ, переписка) о состоя</w:t>
              <w:softHyphen/>
              <w:t>нии зда</w:t>
              <w:softHyphen/>
              <w:t>ния и необходимости проведе</w:t>
              <w:softHyphen/>
              <w:t>ния текуще</w:t>
              <w:softHyphen/>
              <w:t>го и капитального ремон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и контроля   за качеством скоропортящихся продуктов, поступающих на пищебл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хозяйственного имущества и материа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потребления электроэнерг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0"/>
                <w:szCs w:val="20"/>
              </w:rPr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огнетуш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 xml:space="preserve">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rFonts w:cs="Linux Libertine Display G;Times" w:ascii="Times New Roman" w:hAnsi="Times New Roman"/>
                <w:kern w:val="0"/>
                <w:sz w:val="20"/>
                <w:szCs w:val="20"/>
              </w:rPr>
              <w:t>После списа</w:t>
              <w:softHyphen/>
              <w:t>ния огнетуши-телей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учета технического обслужи</w:t>
              <w:softHyphen/>
              <w:t>вания и ремонта теплового уз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5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боя посу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списания материальных ценностей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Linux Libertine Display G;Times"/>
                <w:kern w:val="0"/>
                <w:sz w:val="28"/>
                <w:szCs w:val="28"/>
              </w:rPr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0"/>
                <w:sz w:val="28"/>
              </w:rPr>
            </w:pPr>
            <w:r>
              <w:rPr>
                <w:rFonts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aps/>
                <w:kern w:val="0"/>
                <w:sz w:val="28"/>
              </w:rPr>
              <w:t>08. Вопросы по охране труда и технике бехопасност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директора школы по вопросам охраны труда и технике безопасности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комиссии по проверке знаний по охране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mini.1obraz.ru/" \l "/document/118/57372/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аспорт безопасности образовательной организации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дорож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67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>Инструкции по охране труда и технике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Liberation Serif" w:hAnsi="Liberation Serif" w:cs="Arial"/>
                <w:kern w:val="2"/>
                <w:lang w:eastAsia="zh-CN" w:bidi="hi-IN"/>
              </w:rPr>
            </w:pPr>
            <w:r>
              <w:rPr>
                <w:rFonts w:cs="Arial"/>
                <w:kern w:val="2"/>
                <w:lang w:eastAsia="zh-CN" w:bidi="hi-I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ст. 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0" w:hanging="0"/>
              <w:jc w:val="left"/>
              <w:rPr/>
            </w:pPr>
            <w:r>
              <w:rPr>
                <w:rFonts w:cs="Arial"/>
                <w:color w:val="000000"/>
                <w:kern w:val="2"/>
                <w:sz w:val="20"/>
                <w:szCs w:val="20"/>
                <w:shd w:fill="FFFFFF" w:val="clear"/>
                <w:lang w:eastAsia="zh-CN" w:bidi="hi-IN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>Годовой отчет по охране труда (форма ОТ-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Liberation Serif" w:hAnsi="Liberation Serif" w:cs="Arial"/>
                <w:kern w:val="2"/>
                <w:lang w:eastAsia="zh-CN" w:bidi="hi-IN"/>
              </w:rPr>
            </w:pPr>
            <w:r>
              <w:rPr>
                <w:rFonts w:cs="Arial"/>
                <w:kern w:val="2"/>
                <w:lang w:eastAsia="zh-CN" w:bidi="hi-I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ст. 2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по проведению специальной оценки условий труда (СОУТ) и документы к н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граммы, списки, протоколы) об обучении работников по охране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справки, заключения, протоколы, информация) о производственных травмах и несчастных случаях с работник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1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ные с крупным материальным ущербом и человеческими жертвами -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акты, справки, заключения, протоколы, информация) о несчастных случаях с обучающимися (воспитанник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л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1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анные с крупным материальным ущербом и человеческими жертвами -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ка по вопросам охраны труда и технике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несчастных случаев с работник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несчастных случаев с обучающимися (воспитанник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вводного инструктажа по охране труд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42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целевого инструктажа по охране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42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 xml:space="preserve">Журнал учета инструкц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Liberation Serif" w:hAnsi="Liberation Serif" w:cs="Arial"/>
                <w:kern w:val="2"/>
                <w:lang w:eastAsia="zh-CN" w:bidi="hi-IN"/>
              </w:rPr>
            </w:pPr>
            <w:r>
              <w:rPr>
                <w:rFonts w:cs="Arial"/>
                <w:kern w:val="2"/>
                <w:lang w:eastAsia="zh-CN" w:bidi="hi-I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ст. 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</w:rPr>
              <w:t>Журнал учета выдачи инструкций по охране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Liberation Serif" w:hAnsi="Liberation Serif" w:cs="Arial"/>
                <w:kern w:val="2"/>
                <w:lang w:eastAsia="zh-CN" w:bidi="hi-IN"/>
              </w:rPr>
            </w:pPr>
            <w:r>
              <w:rPr>
                <w:rFonts w:cs="Arial"/>
                <w:kern w:val="2"/>
                <w:lang w:eastAsia="zh-CN" w:bidi="hi-I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color w:val="000000"/>
                <w:kern w:val="2"/>
                <w:shd w:fill="FFFFFF" w:val="clear"/>
                <w:lang w:eastAsia="zh-CN" w:bidi="hi-IN"/>
              </w:rPr>
              <w:t>ст. 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Журнал регистрации работ по техни</w:t>
              <w:softHyphen/>
              <w:t>ческому обслуживанию средств обес</w:t>
              <w:softHyphen/>
              <w:t xml:space="preserve">печения пожарной безопас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профилактических работ по охране труда (присвоение группы 1 по энергобезопасности неэлектротехническому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42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09. Вопросы по антитеррористической защищ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и пожарной безопасности, организации гражданской обороны и защиты от чрезвычайных ситуаций (ГО и ЧС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директора школы по вопросам антитеррористической защищенности и пожарной безопасности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директора школы по вопросам организации гражданской обороны и защиты от чрезвычайных ситуаций. Коп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инования надоб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основных мероприятий в области ГО, ликвидации ЧС, пожарной безопасности; по предупреждению и ликвидации ЧС и террористических прояв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бследования зданий, прилегающих территорий, ограждения зд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безопасности объекта с массовым пребыванием люд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актуализации паспорта</w:t>
            </w:r>
          </w:p>
        </w:tc>
      </w:tr>
      <w:tr>
        <w:trPr>
          <w:trHeight w:val="107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ланы, акты, справки, отчеты, информации)  по антитеррористической защищ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ланы мероприятий, программы обучения) об организации работы по ГО, защите от ЧС, пожар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действий по предупреждению и ликвидации ЧС и террористических прояв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-схемы эвакуации из здания при Ч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мены новы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ланы, отчеты, инструкции, переписка) об обеспечении противопожарного, пропускного режи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ротоколы, акты, служебные записки, переписка) о расследовании чрезвычайных происшествий при охране зд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ы на оказание охран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проверки испытания спортивного инвентаря и оборуд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и учета имущества по гражданской оборон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противопожарного оборудования и инвентар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(ведомости) на выдачу средств индивидуальной защи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вводного инструктажа по ГО и защите от Ч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инструктажей по антитеррористической защищенности и 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инструктажей по пожар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 учета занятий по ГО и защите от Ч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 регистрации результатов испытаний спортивного инвентаря, оборудования и вентиляционных установ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приема (сдачи) под охрану помещ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ы приема (сдачи) дежурств и ключ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0. Архи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об архиве и экспертной комисс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3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замены новы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экспертной комисс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 фонда (историческая справка, акты о выделении к уничтожению,  проверки наличия документов, паспорт архива и др.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ликвидации организации передается на хранение в архив департамента </w:t>
            </w:r>
          </w:p>
        </w:tc>
      </w:tr>
      <w:tr>
        <w:trPr>
          <w:trHeight w:val="15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и дел по личному соста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ликвидации организации передается на хранение в архив департамента</w:t>
            </w:r>
          </w:p>
        </w:tc>
      </w:tr>
      <w:tr>
        <w:trPr>
          <w:trHeight w:val="152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и фотодокумент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иквидации орган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ликвидации организации передается на хранение в архив департамента</w:t>
            </w:r>
          </w:p>
        </w:tc>
      </w:tr>
      <w:tr>
        <w:trPr>
          <w:trHeight w:val="223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и дел временного (свыше 10 лет) хра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уничтожения д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ликвидации организации передается на хранение в архив департамент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выданных архивных справ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выдачи архивных справ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выдачи дел из архива во временное пользова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возвращения документо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оказаний приборов измерения температуры и влаж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58"/>
        <w:gridCol w:w="882"/>
        <w:gridCol w:w="1694"/>
        <w:gridCol w:w="137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Linux Libertine Display G;Times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</w:rPr>
              <w:t>5</w:t>
            </w:r>
          </w:p>
        </w:tc>
      </w:tr>
      <w:tr>
        <w:trPr/>
        <w:tc>
          <w:tcPr>
            <w:tcW w:w="9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1. Профсоюзный комите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общих собраний членов профсоюз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профсоюзн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комиссии по социальному страхова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план работы профсоюзн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38" w:right="-6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годовых планов организации - постоян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финансовый план и отчет профсоюзн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 поступлении и расходовании членских взно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ЭП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заявления, справки, выписки из решений, переписка) об оказании материальной помощ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членов профсоюзной организ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995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е карточки членов профсоюзной организ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030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выхода из профсоюз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ка по организации работы профсоюзного комит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д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ветственный за архи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И.О. Фамили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ЭК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У г. Омска «СОШ № </w:t>
      </w:r>
      <w:r>
        <w:rPr>
          <w:rFonts w:cs="Times New Roman" w:ascii="Times New Roman" w:hAnsi="Times New Roman"/>
          <w:color w:val="FFFFFF"/>
          <w:sz w:val="28"/>
          <w:szCs w:val="28"/>
        </w:rPr>
        <w:t>12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  <w:tab/>
        <w:tab/>
        <w:tab/>
        <w:t>№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тоговая запись о количестве и категориях дел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веденных в 20</w:t>
        <w:tab/>
        <w:t xml:space="preserve"> году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 БОУ г. Омска «Средняя общеобразовательная школа №</w:t>
        <w:tab/>
        <w:tab/>
        <w:t xml:space="preserve"> »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760"/>
        <w:gridCol w:w="2052"/>
        <w:gridCol w:w="2533"/>
      </w:tblGrid>
      <w:tr>
        <w:trPr>
          <w:trHeight w:val="332" w:hRule="exac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 срокам хран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ереходящих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 отметкой  «ЭПК»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стоян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ременног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свыше 10 лет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ременног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до 10 лет включительно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Ответственный за архив         ________________                 И.О. Фамили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«___» ___________  20</w:t>
        <w:tab/>
        <w:tab/>
        <w:t>г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11930</wp:posOffset>
              </wp:positionH>
              <wp:positionV relativeFrom="paragraph">
                <wp:posOffset>91440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hi-I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hi-I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hi-I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hi-I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hi-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.2pt;mso-position-vertical-relative:text;margin-left:315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hi-IN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hi-I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hi-IN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hi-IN"/>
                      </w:rPr>
                      <w:t>31</w:t>
                    </w:r>
                    <w:r>
                      <w:rPr>
                        <w:rStyle w:val="Pagenumber"/>
                        <w:rFonts w:cs="Arial"/>
                        <w:lang w:val="en-US" w:eastAsia="en-US" w:bidi="hi-I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Liberation Serif" w:hAnsi="Liberation Serif" w:eastAsia="Courier New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cs="Times New Roman"/>
      <w:b/>
      <w:bCs/>
      <w:sz w:val="28"/>
      <w:szCs w:val="28"/>
      <w:lang w:eastAsia="ar-SA" w:bidi="ar-SA"/>
    </w:rPr>
  </w:style>
  <w:style w:type="character" w:styleId="DefaultParagraphFont">
    <w:name w:val="Default Paragraph Font"/>
    <w:qFormat/>
    <w:rPr/>
  </w:style>
  <w:style w:type="character" w:styleId="Style13">
    <w:name w:val="Выделение жирным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4">
    <w:name w:val="Основной шрифт абзаца4"/>
    <w:qFormat/>
    <w:rPr/>
  </w:style>
  <w:style w:type="character" w:styleId="Sfwc">
    <w:name w:val="sfwc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val="en-US" w:eastAsia="en-US" w:bidi="ar-SA"/>
    </w:rPr>
  </w:style>
  <w:style w:type="paragraph" w:styleId="Style14">
    <w:name w:val="Содержимое таблицы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301</Words>
  <Characters>42137</Characters>
  <CharactersWithSpaces>35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25:00Z</dcterms:created>
  <dc:creator>TVBobrova</dc:creator>
  <dc:description/>
  <dc:language>en-US</dc:language>
  <cp:lastModifiedBy/>
  <cp:lastPrinted>2021-03-03T17:12:00Z</cp:lastPrinted>
  <dcterms:modified xsi:type="dcterms:W3CDTF">2021-03-04T11:20:00Z</dcterms:modified>
  <cp:revision>38</cp:revision>
  <dc:subject/>
  <dc:title>Бюджетное общеобразовательное учреждение города Ом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VBobrova</vt:lpwstr>
  </property>
</Properties>
</file>