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20 год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 Председатель ЭК  ________________</w:t>
      </w:r>
    </w:p>
    <w:p>
      <w:pPr>
        <w:pStyle w:val="Normal"/>
        <w:ind w:left="144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Э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____________</w:t>
        <w:tab/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положений об экспертной комиссии, об архиве, инструкции по делопроизводству, номенклатуры дел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2. Рассмотрение описи дел по личному составу за 2015 – 2018 год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акта о необнаружении дел, пути розыска которых исчерпан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u w:val="single"/>
        </w:rPr>
        <w:t>Слушали по первому вопросу</w:t>
      </w:r>
      <w:r>
        <w:rPr>
          <w:sz w:val="28"/>
          <w:szCs w:val="28"/>
        </w:rPr>
        <w:t>: _______________________________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оложения об экспертной комиссии, об архиве, инструкцию по делопроизводству, номенклатуру дел согласовать, представить на утверждение директору ________________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Слушали по второму вопросу:  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опись дел по личному составу за 2015 – 2018 годы согласовать, представить на согласование в Казенное учреждение города Омска «Муниципальный архив города Ом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лушали по третьему вопросу:</w:t>
      </w:r>
      <w:r>
        <w:rPr>
          <w:sz w:val="28"/>
          <w:szCs w:val="28"/>
        </w:rPr>
        <w:t xml:space="preserve"> 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Решили: </w:t>
      </w:r>
      <w:r>
        <w:rPr>
          <w:sz w:val="28"/>
          <w:szCs w:val="28"/>
        </w:rPr>
        <w:t>акт № 1 о необнаружении дел, пути розыска которых исчерпаны,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ЭК                      ________________                    ____________________        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________________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_____________ </w:t>
      </w:r>
      <w:r>
        <w:rPr/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32:00Z</dcterms:created>
  <dc:creator>Ладыко</dc:creator>
  <dc:description/>
  <dc:language>en-US</dc:language>
  <cp:lastModifiedBy/>
  <cp:lastPrinted>2001-01-01T07:44:00Z</cp:lastPrinted>
  <dcterms:modified xsi:type="dcterms:W3CDTF">2020-08-04T04:19:00Z</dcterms:modified>
  <cp:revision>6</cp:revision>
  <dc:subject/>
  <dc:title>УТВЕРЖДАЮ</dc:title>
</cp:coreProperties>
</file>