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ЕННЯЯ 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 ед. хр. №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09"/>
        <w:gridCol w:w="1579"/>
        <w:gridCol w:w="3038"/>
        <w:gridCol w:w="1555"/>
        <w:gridCol w:w="1491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екс докумен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докумен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а лис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хр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_______________________________________________ докумен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цифрами и пропис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листов внутренней описи _______________________________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цифрами и пропис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      ____________________   _________________</w:t>
      </w:r>
    </w:p>
    <w:p>
      <w:pPr>
        <w:pStyle w:val="Normal"/>
        <w:rPr/>
      </w:pPr>
      <w:r>
        <w:rPr/>
        <w:t>Должность                                         Подпись     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  <w:t>Дата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4:34:00Z</dcterms:created>
  <dc:creator>user</dc:creator>
  <dc:description/>
  <cp:keywords/>
  <dc:language>en-US</dc:language>
  <cp:lastModifiedBy>1</cp:lastModifiedBy>
  <cp:lastPrinted>2001-01-01T01:29:00Z</cp:lastPrinted>
  <dcterms:modified xsi:type="dcterms:W3CDTF">2008-05-21T07:18:00Z</dcterms:modified>
  <cp:revision>23</cp:revision>
  <dc:subject/>
  <dc:title>ЛИСТ-ЗАВЕРИТЕЛЬ ДЕЛА № _______</dc:title>
</cp:coreProperties>
</file>