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ГОРОДА</w:t>
      </w:r>
    </w:p>
    <w:p>
      <w:pPr>
        <w:pStyle w:val="Normal"/>
        <w:jc w:val="both"/>
        <w:rPr/>
      </w:pPr>
      <w:r>
        <w:rPr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2"/>
              <w:rPr/>
            </w:pPr>
            <w:r>
              <w:rPr/>
              <w:t>АКТ</w:t>
            </w:r>
          </w:p>
        </w:tc>
        <w:tc>
          <w:tcPr>
            <w:tcW w:w="4757" w:type="dxa"/>
            <w:tcBorders/>
          </w:tcPr>
          <w:p>
            <w:pPr>
              <w:pStyle w:val="Heading2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_______________ № _____________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 xml:space="preserve">Управляющий делами 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 xml:space="preserve">Подпись                                    Расшифровка 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место оставления)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подписи  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 xml:space="preserve">о необнаружении дел, пути розыска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которых исчерпаны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 результате ______________________________________ установлено отсутствие перечисленных ниже дел. Предпринятые всевозможные меры по розыску дел положительных результатов не дали, в связи с чем считаем возможным снять с учета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417"/>
        <w:gridCol w:w="35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 в дел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причины       отсутствия 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_________________________________________________________________ де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цифрами и прописью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Содержание утраченных материалов может быть частично восполнено следующими делами: 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групповые заголовк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учет </w:t>
        <w:tab/>
        <w:tab/>
        <w:t xml:space="preserve">Подпись </w:t>
        <w:tab/>
        <w:tab/>
        <w:t>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Протокол ЭК учреждения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Протокол ЭКК администрации города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от ____________________ № __________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/>
            </w:pPr>
            <w:r>
              <w:rPr/>
              <w:t>от _________________________ № _______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я в учетные документы архива внесены </w:t>
      </w:r>
    </w:p>
    <w:p>
      <w:pPr>
        <w:pStyle w:val="Normal"/>
        <w:jc w:val="both"/>
        <w:rPr/>
      </w:pPr>
      <w:r>
        <w:rPr/>
        <w:t xml:space="preserve">Заведующий архив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</w:t>
        <w:tab/>
        <w:tab/>
        <w:tab/>
        <w:tab/>
        <w:tab/>
        <w:tab/>
        <w:t>Подпись</w:t>
        <w:tab/>
        <w:tab/>
        <w:t xml:space="preserve">Расшифровка подпис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24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№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место составл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ыделении к уничтож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ов, не подлежащих хранени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я орган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  <w:tab/>
              <w:t>Расшифровка подпис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а основании Перечня ______________________________(М., 1981) 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ние и выходные данные перечня документов с указанием сроков их хран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тобраны к уничтожению как не имеющие научно-исторической ценности и утратившие практическое значение документы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22"/>
        <w:gridCol w:w="1022"/>
        <w:gridCol w:w="984"/>
        <w:gridCol w:w="1620"/>
        <w:gridCol w:w="1003"/>
        <w:gridCol w:w="1315"/>
        <w:gridCol w:w="138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головок дела или групповой заголовок докумен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йние да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о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дела по номенклатуре или № дела по о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ед. х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хранения и номера статей по перечн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того ________________________________ ед.хр. за _________________________год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цифрами и 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писи по личному составу согласованы с ЭМК г. Омска «Муниципальный архив» </w:t>
      </w:r>
    </w:p>
    <w:p>
      <w:pPr>
        <w:pStyle w:val="Normal"/>
        <w:rPr>
          <w:sz w:val="20"/>
        </w:rPr>
      </w:pPr>
      <w:r>
        <w:rPr>
          <w:sz w:val="20"/>
        </w:rPr>
        <w:t>(протокол от ____________________________№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окументы уничтожены путем соож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именование должности лица,</w:t>
      </w:r>
    </w:p>
    <w:p>
      <w:pPr>
        <w:pStyle w:val="Normal"/>
        <w:rPr>
          <w:sz w:val="20"/>
        </w:rPr>
      </w:pPr>
      <w:r>
        <w:rPr>
          <w:sz w:val="20"/>
        </w:rPr>
        <w:t>проводившего экспертизу</w:t>
      </w:r>
    </w:p>
    <w:p>
      <w:pPr>
        <w:pStyle w:val="Normal"/>
        <w:rPr>
          <w:sz w:val="20"/>
        </w:rPr>
      </w:pPr>
      <w:r>
        <w:rPr>
          <w:sz w:val="20"/>
        </w:rPr>
        <w:t>ценности документов</w:t>
        <w:tab/>
        <w:tab/>
        <w:tab/>
        <w:t>Подпись</w:t>
        <w:tab/>
        <w:tab/>
        <w:t>Расшифровка подпис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а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 случае, если не обнаружены дела со сроком хранения 50 и 75 ле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59:00Z</dcterms:created>
  <dc:creator>Ладыко</dc:creator>
  <dc:description/>
  <cp:keywords/>
  <dc:language>en-US</dc:language>
  <cp:lastModifiedBy>Admina</cp:lastModifiedBy>
  <dcterms:modified xsi:type="dcterms:W3CDTF">2012-06-03T05:35:00Z</dcterms:modified>
  <cp:revision>8</cp:revision>
  <dc:subject/>
  <dc:title>УТВЕРЖДАЮ</dc:title>
</cp:coreProperties>
</file>