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80"/>
          <w:sz w:val="22"/>
          <w:szCs w:val="22"/>
        </w:rPr>
        <w:t xml:space="preserve">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Рисунок Б. 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- Образец общего бланка организ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 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                     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 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 Государственное учреждение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 Всероссийский научно-исследовательский институт         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 документоведения и архивного дела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 (ВНИИДАД)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 Профсоюзная ул., д. 82, Москва, 117393                                       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 Тел./факс (095) 718-78-74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 E-mail: mail@vniidad.ru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 http ://www.vniidad.ru                                            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|         </w:t>
      </w:r>
      <w:r>
        <w:rPr>
          <w:rFonts w:cs="Courier New" w:ascii="Courier New" w:hAnsi="Courier New"/>
          <w:color w:val="000000"/>
          <w:sz w:val="16"/>
          <w:szCs w:val="16"/>
        </w:rPr>
        <w:t>ОКПО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02842708, </w:t>
      </w:r>
      <w:r>
        <w:rPr>
          <w:rFonts w:cs="Courier New" w:ascii="Courier New" w:hAnsi="Courier New"/>
          <w:color w:val="000000"/>
          <w:sz w:val="16"/>
          <w:szCs w:val="16"/>
        </w:rPr>
        <w:t>ОГРН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1027700380795,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|            </w:t>
      </w:r>
      <w:r>
        <w:rPr>
          <w:rFonts w:cs="Courier New" w:ascii="Courier New" w:hAnsi="Courier New"/>
          <w:color w:val="000000"/>
          <w:sz w:val="16"/>
          <w:szCs w:val="16"/>
        </w:rPr>
        <w:t>ИНН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/</w:t>
      </w:r>
      <w:r>
        <w:rPr>
          <w:rFonts w:cs="Courier New" w:ascii="Courier New" w:hAnsi="Courier New"/>
          <w:color w:val="000000"/>
          <w:sz w:val="16"/>
          <w:szCs w:val="16"/>
        </w:rPr>
        <w:t>КПП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7708033140/771001001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                                      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________________   N ____________________________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</w:t>
      </w:r>
      <w:r>
        <w:rPr>
          <w:rFonts w:cs="Courier New" w:ascii="Courier New" w:hAnsi="Courier New"/>
          <w:color w:val="000000"/>
          <w:sz w:val="16"/>
          <w:szCs w:val="16"/>
        </w:rPr>
        <w:t>На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N ____________  </w:t>
      </w:r>
      <w:r>
        <w:rPr>
          <w:rFonts w:cs="Courier New" w:ascii="Courier New" w:hAnsi="Courier New"/>
          <w:color w:val="000000"/>
          <w:sz w:val="16"/>
          <w:szCs w:val="16"/>
        </w:rPr>
        <w:t>от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___________________________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                                                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                                                     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                                                          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                                                               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                                                                    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                                                                         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                                                                              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 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         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|                                                                                    |</w:t>
      </w:r>
    </w:p>
    <w:p>
      <w:pPr>
        <w:pStyle w:val="Style15"/>
        <w:spacing w:before="0" w:after="0"/>
        <w:rPr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 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        </w:t>
      </w: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80"/>
          <w:sz w:val="22"/>
          <w:szCs w:val="22"/>
        </w:rPr>
        <w:t>Рисунок Б.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- Образец углового бланка письма организации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 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 РОСАРХИВ                                 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 Государственное учреждение                            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 Всероссийский научно-исследовательский институт документоведения и архивного дела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 (ВНИИДАД)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 Профсоюзная ул., д. 82, Москва, 117393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 Тел./факс (095)718-78-74. E-mail: mail@vniidad.ru   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 ОКПО 02842708, ОГРН 1027700380795, ИНН/КПП 7708033140/771001001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 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 —————                                      —————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 ____________ N ______________   |                                                |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 На N _______ от _____________   |                                                |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 |                                                |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 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 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 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 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 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  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       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            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                 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                      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                           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 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2"/>
          <w:szCs w:val="22"/>
        </w:rPr>
        <w:t>       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Рисунок Б.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- Образец продольного бланка письма организ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 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            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 РОСАРХИВ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 Государственное учреждение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 Всероссийский научно-исследовательский институт документоведения и архивного дела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 (ВНИИДАД)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 Заместитель директора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 Профсоюзная ул., д. 82, Москва, 117393. Тел./факс (095) 718-78-74. E-mail: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 mail@vniidad.ru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 ОКПО 02842708, ОГРН 1027700380795, ИНН/КПП 7708033140/771001001          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                                  —————                                      —————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 ____________ N ______________   |                                                |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 На N _______ от _____________   |                                                |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 |                                                |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 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 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 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 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 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 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 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 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 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 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                                                      |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 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    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80"/>
          <w:sz w:val="22"/>
          <w:szCs w:val="22"/>
        </w:rPr>
        <w:t>Рисунок Б.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- Образец продольного бланка письма должностного 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 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                  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 РОСАРХИВ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 Государственное учреждение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           Всероссийский научно-исследовательский институт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 документоведения и архивного дела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 (ВНИИДАД)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                                                                                  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|                                       </w:t>
      </w:r>
      <w:r>
        <w:rPr>
          <w:rFonts w:cs="Courier New" w:ascii="Courier New" w:hAnsi="Courier New"/>
          <w:b/>
          <w:bCs/>
          <w:color w:val="000080"/>
          <w:sz w:val="16"/>
          <w:szCs w:val="16"/>
        </w:rPr>
        <w:t>ПРИКАЗ</w:t>
      </w:r>
      <w:r>
        <w:rPr>
          <w:rFonts w:cs="Courier New" w:ascii="Courier New" w:hAnsi="Courier New"/>
          <w:color w:val="000000"/>
          <w:sz w:val="16"/>
          <w:szCs w:val="16"/>
        </w:rPr>
        <w:t>                                      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    _________________                                            N _____________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 Москва                                      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 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 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 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 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 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 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 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 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 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 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 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      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                                                                 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                                                                      |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                                                                                    |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 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27:00Z</dcterms:created>
  <dc:creator>Arch</dc:creator>
  <dc:description/>
  <cp:keywords/>
  <dc:language>en-US</dc:language>
  <cp:lastModifiedBy>Arch</cp:lastModifiedBy>
  <cp:lastPrinted>2012-09-19T12:18:00Z</cp:lastPrinted>
  <dcterms:modified xsi:type="dcterms:W3CDTF">2013-09-03T02:50:00Z</dcterms:modified>
  <cp:revision>12</cp:revision>
  <dc:subject/>
  <dc:title/>
</cp:coreProperties>
</file>