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ХЕМА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роения номенклатуры 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дошкольного образовательного учреждения города Ом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азвития ребенка – детский сад № 4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2057"/>
        <w:gridCol w:w="209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   подразде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ный индек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оменклатур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деятельност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 и отчетност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ая деятельност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союзная рабо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номенклатуры дел были использованы:</w:t>
      </w:r>
    </w:p>
    <w:p>
      <w:pPr>
        <w:pStyle w:val="Normal"/>
        <w:ind w:left="0" w:righ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едеральный закон Российской Федерации от 22 октября 2004 года           № 125-ФЗ «Об архивном деле в Российской Федерации» (в ред. от 18 июня 2017 года № 127-ФЗ);</w:t>
      </w:r>
    </w:p>
    <w:p>
      <w:pPr>
        <w:pStyle w:val="Normal"/>
        <w:ind w:left="180" w:right="0" w:firstLine="5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 с указанием сроков хранения», утвержденных приказом Федерального Архивного Агентства от 20  декабря 2019 года № 236;</w:t>
      </w:r>
    </w:p>
    <w:p>
      <w:pPr>
        <w:pStyle w:val="Normal"/>
        <w:ind w:left="180" w:right="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 со сроком хранения Министерства просвещения СССР, органов, учреждений, предприятий системы просвещения. – М., 1981*;</w:t>
      </w:r>
    </w:p>
    <w:p>
      <w:pPr>
        <w:pStyle w:val="Normal"/>
        <w:ind w:left="180" w:right="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ень документов со сроком хранения Министерства здравоохранения СССР, органов, учреждений, предприятий системы здравоохранения. – М., 1974**;</w:t>
      </w:r>
    </w:p>
    <w:p>
      <w:pPr>
        <w:pStyle w:val="Normal"/>
        <w:ind w:left="180" w:right="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Штатное расписание на 2019 год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56:00Z</dcterms:created>
  <dc:creator>user</dc:creator>
  <dc:description/>
  <dc:language>en-US</dc:language>
  <cp:lastModifiedBy/>
  <cp:lastPrinted>2012-04-10T12:13:00Z</cp:lastPrinted>
  <dcterms:modified xsi:type="dcterms:W3CDTF">2020-08-04T04:36:14Z</dcterms:modified>
  <cp:revision>16</cp:revision>
  <dc:subject/>
  <dc:title/>
</cp:coreProperties>
</file>