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ое учреждение                                     </w:t>
            </w:r>
          </w:p>
          <w:p>
            <w:pPr>
              <w:pStyle w:val="Normal"/>
              <w:spacing w:before="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Омска «Центр развития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ка – детский сад № »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ind w:left="-67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БДОУ г. Омск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ind w:left="-67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Центр развития ребенка –  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76" w:before="0" w:after="10"/>
              <w:ind w:left="-67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ский сад № »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76" w:before="0" w:after="10"/>
              <w:ind w:left="-67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И.О. Фамил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ind w:left="0" w:right="0" w:hanging="6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 2024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экспер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1.1. Экспертная комиссия (далее – ЭК) создается для организации и проведения методической и практической работы по экспертизе ценности документов, отбору и подготовке к передаче на хранение архивных документов, включая организационно-распорядительную и иную документацию, образующуюся в процессе деятельности бюджетного дошкольного образовательного учреждения города Омска «Центр развития ребенка – детский сад №   »</w:t>
      </w:r>
      <w:r>
        <w:rPr>
          <w:rStyle w:val="Style15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Экспертная комиссия является совещательным органом при заведующем БДОУ г. Омска «Центр развития ребенка – детский сад № »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Решения комиссии вступают в силу после их утверждения заведующим БДОУ г. Омска «Центр развития ребенка – детский сад № ». В необходимых случаях (см. п. 3.3.1. настоящего Положения) решения комиссии утверждаются после их предварительного согласования с экспертно-методической комиссией (ЭМК) Казенного учреждения города Омска «Муниципальный архив города Омска»</w:t>
      </w:r>
      <w:r>
        <w:rPr>
          <w:rStyle w:val="Style15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1.3. В своей работе ЭК руководствуется Федеральным законом                           «Об архивном деле в Российской Федерации» от 22 октября 2004 года № 125-ФЗ, Перечнем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, утвержденным приказом Росархива от 20 декабр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19 года № 236, Правилами организации хранения, комплектования, учета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енными приказом Федерального Архивного Агентства от 31 июля 2023 года № 77, правилами и инструкциями специально уполномоченного федерального орга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нительской власти в области архивного дела, инструкцией по делопроизводству БДОУ г. Омска «Центр развития ребенка – детский сад №  » и настоящим положение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Экспертная комиссия возглавляется заведующим БДОУ г. Омска «Центр развития ребенка – детский сад № 394», секретарем ЭК является лицо ответственное за архив БДОУ г. Омска «Центр развития ребенка – детский сад                 №  »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ЭК утверждается решением руководителя из числа наиболее квалифицированных сотрудников БДОУ г. Омска «Центр развития ребенка – детский сад №  », в состав ЭК может быть включен представитель Муниципального архива по согласованию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сновные задачи эксперт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ЭК являютс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Организация и проведение экспертизы ценности архивных документов на стадии делопроизводства: при составлении номенклатуры дел и формировании де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 Организация и проведение упорядочения дел на стадии подготовки их к архивному хранению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Основные функции эксперт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на нее задачами ЭК выполняет следующие функци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Организует и проводит работу по отбору документов для дальнейшего хранения и к уничтожени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Осуществляет работу по экспертизе ценности документов БДОУ                       г. Омска «Центр развития ребенка – детский сад №  » по подготовке их к архивному хранению, по разработке номенклатуры дел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ссматривает, принимает решения о согласовании и представляет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 На согласование ЭМК Муниципального архива, а затем на утверждение заведующему БДОУ г. Омска «Центр развития ребенка – детский сад № »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оменклатуру де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и дел по личному составу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ы о неисправимых повреждениях де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 о необнаружении дел, пути розыска которых исчерпан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 недостачи дел;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оложения об экспертной комиссии, архиве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ю по делопроизводств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 На рассмотрение ЭМК Муниципального архива предложения об изменении сроков хранения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 На утверждение заведующему БДОУ г. Омска «Центр развития ребенка – детский сад № »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акты о выделении к уничтожению документов с истекшими сроками хранения (кроме перечисленных в п. 3.3.1.).</w:t>
      </w:r>
    </w:p>
    <w:p>
      <w:pPr>
        <w:pStyle w:val="Normal"/>
        <w:spacing w:before="0" w:after="1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экспертной комиссии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комиссия имеет право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В пределах своей компетенции давать рекомендации сотрудникам структурных подразделений по вопросам разработки номенклатуры дел и формирования дел в делопроизводстве, упорядочения и оформления архивных документ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Запрашивать от структурных подразделений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исьменные объяснения о причинах утраты, порчи или незаконного уничтожения документов постоянного срока хран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едложения и заключения, необходимые для определения сроков хранения документ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 Приглашать на заседания комиссии в качестве консультантов и экспертов представителей Муниципального архив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Информировать руководителя по вопросам, относящимся к компетенции комиссии.</w:t>
      </w:r>
    </w:p>
    <w:p>
      <w:pPr>
        <w:pStyle w:val="Normal"/>
        <w:spacing w:before="0" w:after="1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работы эксперт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 Экспертная комиссия БДОУ г. Омска «Центр развития ребенка – детский сад № » работает в тесном контакте с ЭМК Муниципального архива, получает соответствующие организационно-методические указ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рганизует работу согласно утвержденного руководителем плана. 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Вопросы, относящиеся к компетенции ЭК, рассматриваются на ее заседаниях, которые проводятся по мере необходимости, но не реже 2 раз в год. Все заседания комиссии протоколируются. Поступающие на рассмотрение ЭК документы рассматриваются на ее заседании не позднее чем через 10 дн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 Заседание ЭК и принятые на нем решения считаются правомочными, если в голосовании приняли участие не менее половины присутствующих на заседании членов ЭК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 Ведение делопроизводства ЭК, хранение и использование ее документов, ответственность за их сохранность, а также контроль, за исполнением принятых решений, возлагаются на секретаря комисси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алее – БДОУ г. Омска «Центр развития ребенка – детский сад № 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алее – Муниципальный архи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WW">
    <w:name w:val="WW-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29:00Z</dcterms:created>
  <dc:creator>fibih</dc:creator>
  <dc:description/>
  <dc:language>en-US</dc:language>
  <cp:lastModifiedBy/>
  <cp:lastPrinted>2020-05-22T17:31:00Z</cp:lastPrinted>
  <dcterms:modified xsi:type="dcterms:W3CDTF">2023-12-05T07:51:58Z</dcterms:modified>
  <cp:revision>10</cp:revision>
  <dc:subject/>
  <dc:title>Ленинская </dc:title>
</cp:coreProperties>
</file>