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е учреждение                                     </w:t>
            </w:r>
          </w:p>
          <w:p>
            <w:pPr>
              <w:pStyle w:val="Normal"/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Омска «Центр развития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а – детский сад № »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БДОУ г. Омск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Центр развития ребенка –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76"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№ »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76" w:before="0" w:after="10"/>
              <w:ind w:left="-67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И.О. Фамил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0"/>
              <w:ind w:left="0" w:right="0" w:hanging="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2024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архив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 Настоящее положение регламентирует функционально-организационные основы создания и ведения архива бюджетного дошкольного образовательного учреждения города Омска «Центр развития ребенка – детский сад №  »</w:t>
      </w:r>
      <w:r>
        <w:rPr>
          <w:rStyle w:val="Style15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Архив БДОУ г. Омска «Центр развития ребенка – детский сад №  » создается с целью хранения документов по личному составу и документов долговременного хранения (свыше 10 лет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 Архив БДОУ г. Омска «Центр развития ребенка – детский сад                №  » осуществляет свою деятельность в соответствии с Федеральным законом от 22 октября 2004 года № 125-ФЗ «Об архивном деле в Российской Федерации» и руководствуется Правилами организации хранения, комплектования, учета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ми приказом Федерального Архивного Агентства от 31 июля 2023 года № 77 (далее – Правил); правилами и инструкциями специально уполномоченного органа исполнительной власти в области архивного дела и настоящим положе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Ответственность за ведение архива в соответствии с должностными обязанностями возлагается на делопроизводителя. </w:t>
        <w:tab/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документов арх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рхив по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 Законченные делопроизводством архивные документы по личному составу и долговременного срока хранения, образующиеся в деятельности БДОУ г. Омска «Центр развития ребенка – детский сад №  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 Аудиовизуальные документы (кинодокументы, фотодокументы, фонодокументы, видеофонограммы, электронные документы), архивные коллекции, отражающие историю БДОУ г. Омска «Центр развития ребенка – детский сад №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 Научно-справочный аппарат, раскрывающий состав и содержание дел архива (историческая справка, предисловия, описи и т.д.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арх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архи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Комплектование документами, состав которых предусмотрен разделом 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 Учет и обеспечение сохранности документов, обработка, отбор архивных документов на хранение, создание научно-справочного аппарата к документам, хранящимся в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 Использование хранящихся в архив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 Осуществление методического руководства и контроля состояния организации документов в делопроизводстве БДОУ г. Омска «Центр развития ребенка – детский сад №   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арх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возложенными на него задачами архив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 Принимает законченные делопроизводством дела по личному составу и долговременного хранения в соответствии с пунктом 4.19, предусмотренным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 Составляет и представляет не позднее чем через 2 года после завершения делопроизводством годовые разделы описей дел по личному составу на рассмотрение экспертной комиссии Казенного учреждения города Омска «Муниципальный архив города Омска»</w:t>
      </w:r>
      <w:r>
        <w:rPr>
          <w:rStyle w:val="WW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3. В соответствии с пунктом 4.12 Правил осуществляет учет и обеспечивает полную сохранность принятых на хранение дел по личному составу и дел временных (свыше 10 лет) сроков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 Создает, пополняет и совершенствует научно-справочный аппарат к хранящимся в архиве делам и докуме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 Организует использование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информирует руководство о составе и содержании документов архива;</w:t>
        <w:tab/>
        <w:t>- выдает в установленном порядке дела, архивные документы и копии архивных документов в целях служебного использования для работы в помещении арх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едет учет использования документов, хранящихся в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Участвует в составлении номенклатуры дел БДОУ г. Омска «Центр развития ребенка – детский сад №   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7. Совместно с членами экспертной комиссии БДОУ г. Омска «Центр развития ребенка – детский сад №    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проводит отбор документов для хранения и уничтожения дел, срок хранения которых исте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сохранность и правильность формирования дел в делопроизводстве организации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одит розыск документов в случае установления факта их утраты.</w:t>
      </w:r>
    </w:p>
    <w:p>
      <w:pPr>
        <w:pStyle w:val="Normal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рава арх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возложенных задач и функций архив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 Контролировать выполнение установленных правил работы с документами в структурных подразделениях БДОУ г. Омска «Центр развития ребенка – детский сад №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 Участвовать в мероприятиях, проводимых архивными учреждениями города Омска по вопросам архивного дела и документацион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 Приглашать в необходимых случаях в качестве экспертов и консультантов специалистов Муниципального арх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Информировать заведующего БДОУ г. Омска «Центр развития ребенка – детский сад №  » о состоянии архивного дела и вносить предложения по его совершенствова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алее – БДОУ г. Омска «Центр развития ребенка – детский сад №   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алее – Муниципальный архи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WW">
    <w:name w:val="WW-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2:00Z</dcterms:created>
  <dc:creator>User</dc:creator>
  <dc:description/>
  <dc:language>en-US</dc:language>
  <cp:lastModifiedBy/>
  <cp:lastPrinted>2020-01-31T16:13:00Z</cp:lastPrinted>
  <dcterms:modified xsi:type="dcterms:W3CDTF">2023-12-05T07:49:09Z</dcterms:modified>
  <cp:revision>7</cp:revision>
  <dc:subject/>
  <dc:title>Ленинская территориальная                                            Утверждаю</dc:title>
</cp:coreProperties>
</file>