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Cs w:val="28"/>
          <w:lang w:eastAsia="ru-RU"/>
        </w:rPr>
        <w:t xml:space="preserve">к Положению </w:t>
      </w:r>
      <w:r>
        <w:rPr>
          <w:color w:val="000000"/>
          <w:szCs w:val="28"/>
        </w:rPr>
        <w:t>о проведении конкурсного отбора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граждан Российской Федерации в возрасте от 18 до 35 лет,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имеющих место жительства на территории Омской области,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для формирования консультативного органа/кадрового резерва консультативного органа при Губернаторе Омской области – молодежного правительст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/>
        <w:t>Форма проекта</w:t>
      </w:r>
    </w:p>
    <w:p>
      <w:pPr>
        <w:pStyle w:val="Normal"/>
        <w:rPr/>
      </w:pPr>
      <w:r>
        <w:rPr/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077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Название проект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оманда проект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География проект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Начало реализации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кончание реализации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раткая аннотация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писание проблемы, решению/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нижению остроты которой посвящен проект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сновные целевые группы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сновная цель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Задачи проект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Методы реализации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енные показатели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чественные показатели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Мультипликативность и дальнейшая реализация проект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пыт успешной реализации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артнеры проекта и собственный вклад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ое сопровождение проект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9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  <w:t>Дополнительная информация о проекте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Cs w:val="28"/>
              </w:rPr>
              <w:t>В этой графе можно приложить файл к проекту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50"/>
        <w:ind w:left="0" w:hanging="0"/>
        <w:jc w:val="center"/>
        <w:rPr/>
      </w:pPr>
      <w:r>
        <w:rPr/>
        <w:t>Детализированная смета проект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39"/>
        <w:gridCol w:w="1896"/>
        <w:gridCol w:w="2018"/>
        <w:gridCol w:w="189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татья расход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тоимость (ед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ол-во едини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Запрашиваемая сум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умма со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лная стоимость про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hd w:fill="FFFFFF" w:val="clear"/>
        <w:spacing w:lineRule="auto" w:line="276" w:before="0" w:after="150"/>
        <w:jc w:val="center"/>
        <w:rPr/>
      </w:pPr>
      <w:r>
        <w:rPr/>
        <w:t>Календарный план реализации проект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180"/>
        <w:gridCol w:w="2668"/>
        <w:gridCol w:w="1266"/>
        <w:gridCol w:w="1630"/>
        <w:gridCol w:w="234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Задач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Метод/мероприятие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Сро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 результативност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начало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окончание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______________________ 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33:00Z</dcterms:created>
  <dc:creator>mdms_20</dc:creator>
  <dc:description/>
  <dc:language>en-US</dc:language>
  <cp:lastModifiedBy>Верлова Екатерина Андреевна</cp:lastModifiedBy>
  <dcterms:modified xsi:type="dcterms:W3CDTF">2021-07-20T04:10:00Z</dcterms:modified>
  <cp:revision>4</cp:revision>
  <dc:subject/>
  <dc:title/>
</cp:coreProperties>
</file>