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56D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56D7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656D78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ведении конкурсного отб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 Российской Федерации в возрасте от 18 до 35 лет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ющих место жительства на территории Омской област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ормирования консультативного органа/кадрового резерва консультативного органа при Губернаторе Омской области – молодежного правительст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кеты для участия в конкурсе по формированию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тивного органа/кадрового резерва консультативного органа  при Губернаторе Омской области – молодежного правительств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656D7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656D78"/>
          <w:sz w:val="18"/>
          <w:szCs w:val="18"/>
          <w:lang w:eastAsia="ru-RU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2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фон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ктронная поч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и место рожд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ный адрес по месту регистрации (дополнительно по месту временного пребывания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азование: полное название образовательной организации, факультет, специальность, годы обучения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ные данные: серия, номер, кем и когда выдан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. сети: ВКонтакте, Facebook, Instagram, Одноклассники, Twitter, Google+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бота: название организации, должность, ст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Заполняется при наличии опыта работ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пыт общественной деятельности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Личные качества, увлеч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звание проекта, направляемого для участия в отборе и направление, в рамках которого подается проект: «Управление развитием территорий», «Управление развитием человеческого потенциала», Управление развитием экономики»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необходимо выбрать одно направление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656D7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656D78"/>
          <w:sz w:val="18"/>
          <w:szCs w:val="1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4:05:00Z</dcterms:created>
  <dc:creator>User</dc:creator>
  <dc:description/>
  <dc:language>en-US</dc:language>
  <cp:lastModifiedBy>Верлова Екатерина Андреевна</cp:lastModifiedBy>
  <dcterms:modified xsi:type="dcterms:W3CDTF">2021-07-29T04:05:00Z</dcterms:modified>
  <cp:revision>2</cp:revision>
  <dc:subject/>
  <dc:title/>
</cp:coreProperties>
</file>