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по итогам проверки соблюдения законодательства РФ о труде при оформлении трудовых отношений с заместителями руководителя образовательных учреждений, подведомственных департаменту образования Администрации города Омс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отдела управления персоналом управления организационно-кадрового и документационного обеспечения департамента образования Администрации города Омска (далее - департамент) в январе-феврале 2012 года проведены проверки соблюдения административным составом бюджетных общеобразовательных учреждений законодательства Российской Федерации о труд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Цель проверки</w:t>
      </w:r>
      <w:r>
        <w:rPr>
          <w:color w:val="000000"/>
          <w:sz w:val="28"/>
          <w:szCs w:val="28"/>
        </w:rPr>
        <w:t>: контроль соблюдения законодательства о труде при оформлении трудовых отношений с заместителями руководителя в подведомственных образовательных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проверки изучено кадровое делопроизводство в 14-ти учреждения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Ш №№ 1,2, 11, 14, 24, 37, 41, 48, 77, 90, 93, 94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 СОШУИП №№ 31, 73, 95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ДОУ № № 319, 266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Школа – интернат № 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ден анализ следующих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трудовые договоры, дополнительные соглашения к трудовым договора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должностные инструк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приказы руководите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токолы заседаний комиссий по распределению стимулирующих выпла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распорядительные документы, регулирующие деятельность работников, в т.ч. в части согласования с учредителем учебной нагрузки заместителей руководителя на 2011-2012 учебный год (ходатайства, приказы о поручении дополнительной работы путем совмещения должностей, выписки из лицевых сче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ипичные нарушения трудового законодательства Российской Федерации, допускаемые руководителями учреждений при оформлении трудовых отношений с замест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Согласно приложениям к коллективным договорам за работу в условиях ненормированного рабочего дня заместителям руководителя предоставляется дополнительный отпуск (по ТК не менее 3 календарных дней), при этом сами коллективные договоры, Правила внутреннего трудового распорядка, трудовые договоры, заключенные с данными работниками, не содержат сведений об установлении ненормированного характера работы и предоставлении дополнительн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ходе изучения вопроса начисления выплат стимулирующего характера выявлены следующие нару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ленами комиссий по распределению стимулирующих выплат не вносятся и не рассматриваются предложения об установлении выплат стимулирующего характера заместителям руководителя, что делает начисление выплат указанной категории работников необоснован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явлены нарушения положений приказа директора департамента от 19 октября 2010 года № 133, допущенные при назначении заместителям руководителя выплат стимулирующего характера, в части определения наименований показателей эффективности трудовой деятельности указанных работников и размеров выплат. Данные нарушения отражены в протоколах заседаний комиссий по распределению стимулирующих выплат, приказах руководителей учреждений об установлении выплат стимулирующего характера, в ряде случаев – в положении об оплате труда работ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ы факты начисления выплат стимулирующего характера </w:t>
        <w:br/>
        <w:t xml:space="preserve">за выполнение дополнительной работы путем совмещения должностей, </w:t>
        <w:br/>
        <w:t xml:space="preserve">что противоречит статье 151 ТК РФ, Постановлению Мэра города Омска </w:t>
        <w:br/>
        <w:t>от 26 декабря 2008 года № 1175-п. К вопросу оформления трудовых отношений с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заместителями руководителей, совмещающими основную должность с педагогическими должностями, вернёмся чуть позже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3. По-прежнему выявлены случаи несоответствия должностных инструкций руководящих работников требованиям Приказа Министерства здравоохранения и социального развития Российской Федерации от 26 августа 2010 года № 761н, множественные случаи несоответствия указанных в инструкциях должностей штатному расписанию, использования в тексте должностных инструкций аббревиатур, сокращ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ножественные нарушения трудового законодательства и требований кадрового делопроизводства выявлены в ходе проверки трудовых договоров, заключенных с заместителями руководителей подведомствен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Предоставленные к проверке трудовые договоры не содержат ряд условий, </w:t>
      </w:r>
      <w:r>
        <w:rPr>
          <w:bCs/>
          <w:sz w:val="28"/>
          <w:szCs w:val="28"/>
        </w:rPr>
        <w:t>обязательных для включения в трудовой договор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место рабо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трудовая функц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дата начала рабо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срок действия срочного трудового договора и обстоятельства (причины), послужившие основанием для его заклю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условия оплаты труда (в том числе размер должностного оклада работника, выплаты по районному коэффициенту, выплаты стимулирующего характер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режим рабочего времени и времени отдых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условия, определяющие ненормированный характер рабо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условие об обязательном социальном страховании работни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Часть трудовых договоров не содержит сведений о месте заключения договоров, ИНН работников и работодателя, паспортных данных работника, </w:t>
        <w:br/>
        <w:t xml:space="preserve">не определяет вид трудового договора (по основному месту работы </w:t>
        <w:br/>
        <w:t>или по совместительству), дни выплаты заработной 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, определяемые большей частью изученных трудовых договоров, не соответствуют действующим в учреждениях штатным расписаниям. Наименование работодателя, указанное в ряде трудовых договоров, не соответствует фактическ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 ходе проведенной проверки выявлены множественные нарушения трудового законодательства, допущенные при поручении заместителям руководителя дополнительной работы путем совмещения должностей, что свидетельствует о необходимости освещения порядка оформления трудовых отношений при совмещении должностей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Напомню, современные квалификационные требования к работникам, занимающим должность «заместитель директора», закреплены в Едином квалификационном справочнике должностей руководителей, специалистов и служащих, утверждённом </w:t>
      </w:r>
      <w:r>
        <w:rPr>
          <w:sz w:val="28"/>
          <w:szCs w:val="28"/>
        </w:rPr>
        <w:t>приказом Министерства здравоохранения и социального развития Российской Федерации от 26 августа 2010 года № 761н</w:t>
      </w:r>
      <w:r>
        <w:rPr>
          <w:b w:val="false"/>
          <w:sz w:val="28"/>
          <w:szCs w:val="28"/>
        </w:rPr>
        <w:t xml:space="preserve">. Согласно Справочнику </w:t>
      </w:r>
      <w:r>
        <w:rPr>
          <w:sz w:val="28"/>
          <w:szCs w:val="28"/>
        </w:rPr>
        <w:t>наличие педагогического стажа не является обязательным условием для занятия должности заместителя руководителя</w:t>
      </w: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Основным требованием к квалификации руководящих работников является наличие высшего профессионального образования по направлениям подготовк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 «Государственное и муниципальное управление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 «Менеджмент»;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 «Управление персоналом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ли дополнительного профессионального образования в области государственного и муниципального управления, менеджмента и экономики (при наличии высшего профессионального образования по иным направления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в современных условиях результативность деятельности руководящего состава образовательного учреждения подтверждается не заслугами в области педагогики, а достижениями в сфере менеджмента, эффективностью кадровой политики, и, как результат, - эффективностью учреждения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февраль 2012 года в городской системе образования, а это </w:t>
      </w:r>
      <w:r>
        <w:rPr>
          <w:b/>
          <w:sz w:val="28"/>
          <w:szCs w:val="28"/>
        </w:rPr>
        <w:t>371</w:t>
      </w:r>
      <w:r>
        <w:rPr>
          <w:sz w:val="28"/>
          <w:szCs w:val="28"/>
        </w:rPr>
        <w:t xml:space="preserve"> учреждение, </w:t>
      </w:r>
      <w:r>
        <w:rPr>
          <w:b/>
          <w:sz w:val="28"/>
          <w:szCs w:val="28"/>
        </w:rPr>
        <w:t xml:space="preserve">471 </w:t>
      </w:r>
      <w:r>
        <w:rPr>
          <w:sz w:val="28"/>
          <w:szCs w:val="28"/>
        </w:rPr>
        <w:t>человек выполняет трудовую функцию по должности «заместитель руководителя». Для срав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71"/>
        <w:gridCol w:w="2885"/>
        <w:gridCol w:w="2535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е количество заместителей руководител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К-83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образовательных учреждения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ях дополнительного образования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21</w:t>
            </w:r>
            <w:r>
              <w:rPr>
                <w:sz w:val="28"/>
                <w:szCs w:val="28"/>
              </w:rPr>
              <w:t>(-78 чел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 (-44 чел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(-34 чел.)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94 </w:t>
            </w:r>
            <w:r>
              <w:rPr>
                <w:sz w:val="28"/>
                <w:szCs w:val="28"/>
              </w:rPr>
              <w:t>(-27 чел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(-26 чел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(-1 чел.)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12 </w:t>
              <w:br/>
              <w:t>(по сост. на февраль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71</w:t>
            </w:r>
            <w:r>
              <w:rPr>
                <w:sz w:val="28"/>
                <w:szCs w:val="28"/>
              </w:rPr>
              <w:t xml:space="preserve"> (-23 чел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(-19 чел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(-4 чел.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х образовательных учреждениях трудятся 24 заместителя заведую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ое снижение численности заместителей руководителя объясняется объективными причинами. В условиях реформирования муниципальных учреждений образования в соответствии с требованиями Федерального закона </w:t>
        <w:br/>
        <w:t xml:space="preserve">№ 83-ФЗ произошел переход на финансовое обеспечение деятельности учреждений в форме субсидий на выполнение муниципального задания. В связи с этим, установлена зависимость окладов руководителей учреждений от средней заработной платы основного персонала (учителя – в школах, воспитатели – в ДОУ, педагоги допобразования – в учреждениях дополнительного образования детей). Должности заместителей отнесены к «прочему персоналу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явлением права на самостоятельное определение направлений расходов у руководителя появилась необходимость в оптимизации кадровой политики учреждения и избавлении от так называемого «кадрового балласта». Большая часть руководителей городских учреждений образования, расставив приоритеты в пользу повышения эффективности и качества работы вверенных учреждений, смогла уменьшить общее количество ставок заместителей. При этом, руководителями проведено перераспределение должностных обязанностей внутри учреждения путем обновления должностных обязанностей заместителей и введения дополнительных трудовых управленческих функций в круг должностных обязанностей части педагог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сказанное, в целях оказания заместителям руководителей образовательных учреждений практической помощи в части денежного содержания, содействия выработке необходимого для назначения пенсии педагогического стажа департаментом удовлетворены ходатайства руководителей учреждений о поручении дополнительной работы (педагогической) в объеме: от 2-х до 9-ти часов в неделю – для заместителей директора и до 18 часов – для старших воспитателей (0,5 став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выполнения дополнительной работы путем совмещения должностей регулируется пунктом 2 статьи 60 и статьей 151 Трудового кодекс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совмещением должностей понимается выполнение работником в течение установленной продолжительности рабочего дня наряду с основной работой дополнительной работы по такой же или иной профессии (должности) у одного работодателя за дополнительную оплату. Работа в порядке совмещения выполняется без освобождения от основной работы. Срок, в течение которого работник будет выполнять дополнительную работу, ее содержание и объем устанавливаются работодателем </w:t>
      </w:r>
      <w:r>
        <w:rPr>
          <w:b/>
          <w:sz w:val="28"/>
          <w:szCs w:val="28"/>
        </w:rPr>
        <w:t>с письменного согласия работни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ормление трудовых отношений при совмещении профессий происходит путем заключения </w:t>
      </w:r>
      <w:r>
        <w:rPr>
          <w:b/>
          <w:sz w:val="28"/>
          <w:szCs w:val="28"/>
        </w:rPr>
        <w:t>дополнительного соглашения</w:t>
      </w:r>
      <w:r>
        <w:rPr>
          <w:sz w:val="28"/>
          <w:szCs w:val="28"/>
        </w:rPr>
        <w:t xml:space="preserve"> к существующему трудовому договору и издания </w:t>
      </w:r>
      <w:r>
        <w:rPr>
          <w:b/>
          <w:sz w:val="28"/>
          <w:szCs w:val="28"/>
        </w:rPr>
        <w:t>приказа о поручении дополнительной работы в порядке совмещения должностей</w:t>
      </w:r>
      <w:r>
        <w:rPr>
          <w:sz w:val="28"/>
          <w:szCs w:val="28"/>
        </w:rPr>
        <w:t>. В качестве основания для издания приказа указываются номер и дата заключения соответствующего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полнительным соглашением и приказом устанавливаются </w:t>
      </w:r>
      <w:r>
        <w:rPr>
          <w:b/>
          <w:sz w:val="28"/>
          <w:szCs w:val="28"/>
        </w:rPr>
        <w:t>срок выполнения дополнительной работы, ее объем</w:t>
      </w:r>
      <w:r>
        <w:rPr>
          <w:sz w:val="28"/>
          <w:szCs w:val="28"/>
        </w:rPr>
        <w:t xml:space="preserve"> (в нашем случае – количество часов учебной нагрузки в неделю) и </w:t>
      </w:r>
      <w:r>
        <w:rPr>
          <w:b/>
          <w:sz w:val="28"/>
          <w:szCs w:val="28"/>
        </w:rPr>
        <w:t>размер допла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учение работнику дополнительной работы в порядке совмещения должностей может быть определено сторонами и при заключении трудового договора в качестве условия о трудовой функции. В таком случае получение согласия работника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Работник имеет право досрочно отказаться от выполнения дополнительной работы, а работодатель – досрочно отменить поручение о ее выполнении, предупредив об этом другую сторону в письменной форме не позднее чем за три рабочих д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 совмещение должностей работнику устанавливается </w:t>
      </w:r>
      <w:r>
        <w:rPr>
          <w:b/>
          <w:sz w:val="28"/>
          <w:szCs w:val="28"/>
        </w:rPr>
        <w:t>доплата</w:t>
      </w:r>
      <w:r>
        <w:rPr>
          <w:sz w:val="28"/>
          <w:szCs w:val="28"/>
        </w:rPr>
        <w:t xml:space="preserve"> с учетом содержания, характера и объема дополнительной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нашем случае оплата труда сотрудников производится в соответствии с постановлением Мэра города Омска от 26 декабря 2008 года № 1175-п. Указанным постановлением за совмещение должностей предусмотрены </w:t>
      </w:r>
      <w:r>
        <w:rPr>
          <w:b/>
          <w:sz w:val="28"/>
          <w:szCs w:val="28"/>
        </w:rPr>
        <w:t>выплаты компенсационного характера</w:t>
      </w:r>
      <w:r>
        <w:rPr>
          <w:sz w:val="28"/>
          <w:szCs w:val="28"/>
        </w:rPr>
        <w:t>. Компенсационные выплаты устанавливаются к окладам работников в процентах или в абсолютных размер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основании вышеизложенного рекоменду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Руководителям подведомственных учреждений, имеющим заместителей, принять к сведению итоги проверки отдела управления персоналом, провести анализ и корректировку локальных актов, регулирующих деятельность данной категории рабо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Руководителям проверенных учреждений ознакомиться со справками, составленными специалистами отдела управления персоналом, и устранить выявленные нарушения в сроки, указанные в справ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1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1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1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правления персоналом    </w:t>
      </w:r>
    </w:p>
    <w:p>
      <w:pPr>
        <w:pStyle w:val="Normal"/>
        <w:numPr>
          <w:ilvl w:val="0"/>
          <w:numId w:val="0"/>
        </w:numPr>
        <w:autoSpaceDE w:val="false"/>
        <w:ind w:hanging="1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епартамента образования Администрации </w:t>
      </w:r>
    </w:p>
    <w:p>
      <w:pPr>
        <w:pStyle w:val="Normal"/>
        <w:numPr>
          <w:ilvl w:val="0"/>
          <w:numId w:val="0"/>
        </w:numPr>
        <w:autoSpaceDE w:val="false"/>
        <w:ind w:hanging="1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рода Омска                                                                                                  Н.Я. Левченко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6:26:00Z</dcterms:created>
  <dc:creator>Happy User</dc:creator>
  <dc:description/>
  <cp:keywords/>
  <dc:language>en-US</dc:language>
  <cp:lastModifiedBy>kulikova</cp:lastModifiedBy>
  <cp:lastPrinted>2012-03-23T08:19:00Z</cp:lastPrinted>
  <dcterms:modified xsi:type="dcterms:W3CDTF">2012-03-23T02:19:00Z</dcterms:modified>
  <cp:revision>68</cp:revision>
  <dc:subject/>
  <dc:title>Справка по итогам проверок подведомственных образовательных учреждений, проводимых в январе-феврале 2012 года</dc:title>
</cp:coreProperties>
</file>